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47.wmf" ContentType="image/x-wmf"/>
  <Override PartName="/word/media/image10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29.wmf" ContentType="image/x-wmf"/>
  <Override PartName="/word/media/image1.png" ContentType="image/png"/>
  <Override PartName="/word/media/image24.wmf" ContentType="image/x-wmf"/>
  <Override PartName="/word/media/image62.wmf" ContentType="image/x-wmf"/>
  <Override PartName="/word/media/image22.png" ContentType="image/png"/>
  <Override PartName="/word/media/image25.wmf" ContentType="image/x-wmf"/>
  <Override PartName="/word/media/image61.wmf" ContentType="image/x-wmf"/>
  <Override PartName="/word/media/image21.wmf" ContentType="image/x-wmf"/>
  <Override PartName="/word/media/image58.wmf" ContentType="image/x-wmf"/>
  <Override PartName="/word/media/image60.wmf" ContentType="image/x-wmf"/>
  <Override PartName="/word/media/image14.wmf" ContentType="image/x-wmf"/>
  <Override PartName="/word/media/image57.png" ContentType="image/png"/>
  <Override PartName="/word/media/image23.wmf" ContentType="image/x-wmf"/>
  <Override PartName="/word/media/image63.png" ContentType="image/png"/>
  <Override PartName="/word/media/image20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19.wmf" ContentType="image/x-wmf"/>
  <Override PartName="/word/media/image7.wmf" ContentType="image/x-wmf"/>
  <Override PartName="/word/media/image4.wmf" ContentType="image/x-wmf"/>
  <Override PartName="/word/media/image16.wmf" ContentType="image/x-wmf"/>
  <Override PartName="/word/media/image41.wmf" ContentType="image/x-wmf"/>
  <Override PartName="/word/media/image12.wmf" ContentType="image/x-wmf"/>
  <Override PartName="/word/media/image49.wmf" ContentType="image/x-wmf"/>
  <Override PartName="/word/media/image9.wmf" ContentType="image/x-wmf"/>
  <Override PartName="/word/media/image39.wmf" ContentType="image/x-wmf"/>
  <Override PartName="/word/media/image13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7.png" ContentType="image/png"/>
  <Override PartName="/word/media/image40.wmf" ContentType="image/x-wmf"/>
  <Override PartName="/word/media/image38.wmf" ContentType="image/x-wmf"/>
  <Override PartName="/word/media/image8.png" ContentType="image/png"/>
  <Override PartName="/word/media/image42.wmf" ContentType="image/x-wmf"/>
  <Override PartName="/word/media/image43.wmf" ContentType="image/x-wmf"/>
  <Override PartName="/word/media/image44.png" ContentType="image/png"/>
  <Override PartName="/word/media/image45.png" ContentType="image/png"/>
  <Override PartName="/word/media/image46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8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221615</wp:posOffset>
            </wp:positionV>
            <wp:extent cx="1394460" cy="921385"/>
            <wp:effectExtent l="0" t="0" r="0" b="0"/>
            <wp:wrapNone/>
            <wp:docPr id="1" name="bea_logo_source_R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ea_logo_source_RG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4"/>
        <w:gridCol w:w="9102"/>
        <w:gridCol w:w="244"/>
      </w:tblGrid>
      <w:tr>
        <w:trPr>
          <w:trHeight w:val="179" w:hRule="atLeast"/>
        </w:trPr>
        <w:tc>
          <w:tcPr>
            <w:tcW w:w="24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eastAsia="바탕;Batang"/>
                <w:kern w:val="2"/>
                <w:sz w:val="20"/>
                <w:szCs w:val="24"/>
              </w:rPr>
            </w:pPr>
            <w:r>
              <w:rPr>
                <w:rFonts w:eastAsia="바탕;Batang" w:ascii="바탕;Batang" w:hAnsi="바탕;Batang"/>
                <w:kern w:val="2"/>
                <w:sz w:val="20"/>
                <w:szCs w:val="24"/>
              </w:rPr>
            </w:r>
          </w:p>
        </w:tc>
        <w:tc>
          <w:tcPr>
            <w:tcW w:w="910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바탕;Batang" w:hAnsi="바탕;Batang" w:eastAsia="바탕;Batang"/>
                <w:kern w:val="2"/>
                <w:sz w:val="20"/>
                <w:szCs w:val="24"/>
              </w:rPr>
            </w:pPr>
            <w:r>
              <w:rPr>
                <w:rFonts w:eastAsia="바탕;Batang" w:ascii="바탕;Batang" w:hAnsi="바탕;Batang"/>
                <w:kern w:val="2"/>
                <w:sz w:val="20"/>
                <w:szCs w:val="24"/>
              </w:rPr>
            </w:r>
          </w:p>
        </w:tc>
        <w:tc>
          <w:tcPr>
            <w:tcW w:w="24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바탕;Batang" w:hAnsi="바탕;Batang" w:eastAsia="바탕;Batang"/>
                <w:kern w:val="2"/>
                <w:sz w:val="20"/>
                <w:szCs w:val="24"/>
              </w:rPr>
            </w:pPr>
            <w:r>
              <w:rPr>
                <w:rFonts w:eastAsia="바탕;Batang" w:ascii="바탕;Batang" w:hAnsi="바탕;Batang"/>
                <w:kern w:val="2"/>
                <w:sz w:val="20"/>
                <w:szCs w:val="24"/>
              </w:rPr>
            </w:r>
          </w:p>
        </w:tc>
      </w:tr>
      <w:tr>
        <w:trPr>
          <w:trHeight w:val="1517" w:hRule="atLeast"/>
        </w:trPr>
        <w:tc>
          <w:tcPr>
            <w:tcW w:w="24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바탕;Batang" w:hAnsi="바탕;Batang" w:eastAsia="바탕;Batang"/>
                <w:kern w:val="2"/>
                <w:sz w:val="20"/>
                <w:szCs w:val="24"/>
              </w:rPr>
            </w:pPr>
            <w:r>
              <w:rPr>
                <w:rFonts w:eastAsia="바탕;Batang" w:ascii="바탕;Batang" w:hAnsi="바탕;Batang"/>
                <w:kern w:val="2"/>
                <w:sz w:val="20"/>
                <w:szCs w:val="24"/>
              </w:rPr>
            </w:r>
          </w:p>
        </w:tc>
        <w:tc>
          <w:tcPr>
            <w:tcW w:w="910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/>
              <w:rPr>
                <w:sz w:val="56"/>
              </w:rPr>
            </w:pPr>
            <w:r>
              <w:rPr>
                <w:rFonts w:eastAsia="바탕;Batang" w:cs="Arial" w:ascii="바탕;Batang" w:hAnsi="바탕;Batang"/>
                <w:b/>
                <w:bCs/>
                <w:kern w:val="2"/>
                <w:sz w:val="20"/>
                <w:szCs w:val="24"/>
              </w:rPr>
              <w:t>WebLogic Platform 8.1 Installation Guide and so on</w:t>
            </w:r>
          </w:p>
        </w:tc>
        <w:tc>
          <w:tcPr>
            <w:tcW w:w="24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바탕;Batang" w:hAnsi="바탕;Batang" w:eastAsia="바탕;Batang"/>
                <w:kern w:val="2"/>
                <w:sz w:val="20"/>
                <w:szCs w:val="24"/>
              </w:rPr>
            </w:pPr>
            <w:r>
              <w:rPr>
                <w:rFonts w:eastAsia="바탕;Batang" w:ascii="바탕;Batang" w:hAnsi="바탕;Batang"/>
                <w:kern w:val="2"/>
                <w:sz w:val="20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4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eastAsia="바탕;Batang"/>
                <w:kern w:val="2"/>
                <w:sz w:val="20"/>
                <w:szCs w:val="24"/>
              </w:rPr>
            </w:pPr>
            <w:r>
              <w:rPr>
                <w:rFonts w:eastAsia="바탕;Batang" w:ascii="바탕;Batang" w:hAnsi="바탕;Batang"/>
                <w:kern w:val="2"/>
                <w:sz w:val="20"/>
                <w:szCs w:val="24"/>
              </w:rPr>
            </w:r>
          </w:p>
        </w:tc>
        <w:tc>
          <w:tcPr>
            <w:tcW w:w="910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eastAsia="바탕;Batang"/>
                <w:kern w:val="2"/>
                <w:sz w:val="20"/>
                <w:szCs w:val="24"/>
              </w:rPr>
            </w:pPr>
            <w:r>
              <w:rPr>
                <w:rFonts w:eastAsia="바탕;Batang" w:ascii="바탕;Batang" w:hAnsi="바탕;Batang"/>
                <w:kern w:val="2"/>
                <w:sz w:val="20"/>
                <w:szCs w:val="24"/>
              </w:rPr>
            </w:r>
          </w:p>
        </w:tc>
        <w:tc>
          <w:tcPr>
            <w:tcW w:w="24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바탕;Batang" w:hAnsi="바탕;Batang" w:eastAsia="바탕;Batang"/>
                <w:kern w:val="2"/>
                <w:sz w:val="20"/>
                <w:szCs w:val="24"/>
              </w:rPr>
            </w:pPr>
            <w:r>
              <w:rPr>
                <w:rFonts w:eastAsia="바탕;Batang" w:ascii="바탕;Batang" w:hAnsi="바탕;Batang"/>
                <w:kern w:val="2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  <w:lang w:val="en-US" w:eastAsia="en-US"/>
        </w:rPr>
      </w:pPr>
      <w:r>
        <w:rPr>
          <w:rFonts w:eastAsia="바탕;Batang" w:ascii="바탕;Batang" w:hAnsi="바탕;Batang"/>
          <w:kern w:val="2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4700</wp:posOffset>
                </wp:positionH>
                <wp:positionV relativeFrom="paragraph">
                  <wp:posOffset>229235</wp:posOffset>
                </wp:positionV>
                <wp:extent cx="4260850" cy="1605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0" cy="160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mallCaps/>
                                <w:color w:val="008080"/>
                                <w:sz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mallCaps/>
                                <w:color w:val="008080"/>
                                <w:sz w:val="32"/>
                              </w:rPr>
                              <w:t>Professional Serv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mallCaps/>
                                <w:sz w:val="48"/>
                              </w:rPr>
                              <w:t>Hyun-Soo K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mallCaps/>
                                <w:sz w:val="48"/>
                              </w:rPr>
                              <w:t>BEA Systems Korea, In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5pt;height:126.45pt;mso-wrap-distance-left:9.05pt;mso-wrap-distance-right:9.05pt;mso-wrap-distance-top:0pt;mso-wrap-distance-bottom:0pt;margin-top:18.05pt;mso-position-vertical-relative:text;margin-left: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mallCaps/>
                          <w:color w:val="008080"/>
                          <w:sz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mallCaps/>
                          <w:color w:val="008080"/>
                          <w:sz w:val="32"/>
                        </w:rPr>
                        <w:t>Professional Serv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mallCaps/>
                          <w:sz w:val="4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mallCaps/>
                          <w:sz w:val="48"/>
                        </w:rPr>
                        <w:t>Hyun-Soo Ki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mallCaps/>
                          <w:sz w:val="4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mallCaps/>
                          <w:sz w:val="48"/>
                        </w:rPr>
                        <w:t>BEA Systems Korea, In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  <w:t xml:space="preserve"> </w:t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3818255" cy="6343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25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32"/>
                              <w:gridCol w:w="4381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6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ntents1"/>
                                    <w:rPr/>
                                  </w:pPr>
                                  <w:r>
                                    <w:rPr/>
                                    <w:t>Document ID:</w:t>
                                  </w:r>
                                </w:p>
                              </w:tc>
                              <w:tc>
                                <w:tcPr>
                                  <w:tcW w:w="43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WebLogic Platform 8.1 Installation Guide and so on.do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Version No:</w:t>
                                  </w:r>
                                </w:p>
                              </w:tc>
                              <w:tc>
                                <w:tcPr>
                                  <w:tcW w:w="43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Version Date:</w:t>
                                  </w:r>
                                </w:p>
                              </w:tc>
                              <w:tc>
                                <w:tcPr>
                                  <w:tcW w:w="43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MAR 11, 20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65pt;height:49.95pt;mso-wrap-distance-left:7.1pt;mso-wrap-distance-right:0pt;mso-wrap-distance-top:0pt;mso-wrap-distance-bottom:0pt;margin-top:5.7pt;mso-position-vertical-relative:text;margin-left:17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32"/>
                        <w:gridCol w:w="4381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632" w:type="dxa"/>
                            <w:tcBorders/>
                            <w:vAlign w:val="center"/>
                          </w:tcPr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Document ID:</w:t>
                            </w:r>
                          </w:p>
                        </w:tc>
                        <w:tc>
                          <w:tcPr>
                            <w:tcW w:w="43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WebLogic Platform 8.1 Installation Guide and so on.do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Version No:</w:t>
                            </w:r>
                          </w:p>
                        </w:tc>
                        <w:tc>
                          <w:tcPr>
                            <w:tcW w:w="43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Version Date:</w:t>
                            </w:r>
                          </w:p>
                        </w:tc>
                        <w:tc>
                          <w:tcPr>
                            <w:tcW w:w="43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MAR 11, 20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  <w:r>
        <w:br w:type="page"/>
      </w:r>
    </w:p>
    <w:p>
      <w:pPr>
        <w:pStyle w:val="BodyText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  <w:bCs/>
          <w:sz w:val="32"/>
        </w:rPr>
      </w:pPr>
      <w:r>
        <w:rPr>
          <w:rFonts w:eastAsia="바탕;Batang" w:ascii="바탕;Batang" w:hAnsi="바탕;Batang"/>
          <w:b/>
          <w:bCs/>
          <w:kern w:val="2"/>
          <w:sz w:val="20"/>
          <w:szCs w:val="24"/>
        </w:rPr>
        <w:t>Table of Contents</w:t>
      </w:r>
    </w:p>
    <w:p>
      <w:pPr>
        <w:pStyle w:val="Contents6"/>
        <w:ind w:left="0" w:hanging="0"/>
        <w:rPr>
          <w:rFonts w:ascii="바탕;Batang" w:hAnsi="바탕;Batang" w:eastAsia="바탕;Batang"/>
          <w:b/>
          <w:b/>
          <w:bCs/>
          <w:kern w:val="2"/>
          <w:sz w:val="20"/>
          <w:szCs w:val="24"/>
        </w:rPr>
      </w:pPr>
      <w:r>
        <w:rPr>
          <w:rFonts w:eastAsia="바탕;Batang" w:ascii="바탕;Batang" w:hAnsi="바탕;Batang"/>
          <w:b/>
          <w:bCs/>
          <w:kern w:val="2"/>
          <w:sz w:val="20"/>
          <w:szCs w:val="24"/>
        </w:rPr>
      </w:r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35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1.1.</w:t>
          <w:tab/>
          <w:t>Windows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에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GUI mode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치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4</w:t>
        </w:r>
      </w:hyperlink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ge">
                  <wp:posOffset>1196340</wp:posOffset>
                </wp:positionV>
                <wp:extent cx="5768340" cy="1069213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tabs>
                                <w:tab w:val="left" w:pos="425" w:leader="none"/>
                                <w:tab w:val="left" w:pos="680" w:leader="none"/>
                                <w:tab w:val="right" w:pos="9514" w:leader="dot"/>
                              </w:tabs>
                              <w:rPr>
                                <w:rFonts w:ascii="바탕;Batang" w:hAnsi="바탕;Batang" w:eastAsia="바탕;Batang"/>
                                <w:b w:val="false"/>
                                <w:b w:val="false"/>
                                <w:sz w:val="20"/>
                                <w:szCs w:val="24"/>
                              </w:rPr>
                            </w:pPr>
                            <w:hyperlink w:anchor="__RefHeading___Toc66774234">
                              <w:r>
                                <w:rPr>
                                  <w:rStyle w:val="IndexLink"/>
                                </w:rPr>
                                <w:t>1.</w:t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b w:val="false"/>
                                  <w:sz w:val="20"/>
                                  <w:szCs w:val="24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</w:rPr>
                                <w:t xml:space="preserve">WebLogic Platform 8.1 </w:t>
                              </w:r>
                              <w:r>
                                <w:rPr>
                                  <w:rStyle w:val="IndexLink"/>
                                </w:rPr>
                                <w:t>설치</w:t>
                              </w:r>
                              <w:r>
                                <w:rPr>
                                  <w:rStyle w:val="IndexLink"/>
                                </w:rPr>
                                <w:tab/>
                                <w:t>4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굴림;Gulim" w:cs="Times New Roman"/>
                                <w:b/>
                                <w:b/>
                                <w:kern w:val="2"/>
                                <w:sz w:val="20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굴림;Gulim" w:cs="Times New Roman" w:ascii="Times New Roman" w:hAnsi="Times New Roman"/>
                                <w:b/>
                                <w:kern w:val="2"/>
                                <w:sz w:val="20"/>
                                <w:szCs w:val="3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bookmarkStart w:id="0" w:name="__RefHeading___Toc66774234"/>
                            <w:bookmarkEnd w:id="0"/>
                            <w:r>
                              <w:rPr/>
                              <w:t xml:space="preserve">WebLogic Platform 8.1 </w:t>
                            </w:r>
                            <w:r>
                              <w:rPr/>
                              <w:t>설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Logic</w:t>
                            </w:r>
                            <w:r>
                              <w:rPr/>
                              <w:t>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세가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d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공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UI mode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sole mode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ilent mo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ndows</w:t>
                            </w:r>
                            <w:r>
                              <w:rPr/>
                              <w:t>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nix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가리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세가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d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Platform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세가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indows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nix machine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해보겠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1" w:name="__RefHeading___Toc66774235"/>
                            <w:bookmarkEnd w:id="1"/>
                            <w:r>
                              <w:rPr/>
                              <w:t>Windows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GUI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http://commerce.bea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최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버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bLogic Platform 8.1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운로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받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행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bLogic Platform 8.1 </w:t>
                            </w:r>
                            <w:r>
                              <w:rPr/>
                              <w:t>설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90440" cy="32378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0440" cy="323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]  WebLogic Platform 8.1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Installer </w:t>
                            </w:r>
                            <w:r>
                              <w:rPr/>
                              <w:t>초기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tall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화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lcome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_1139398134"/>
                            <w:bookmarkStart w:id="3" w:name="_1139398109"/>
                            <w:bookmarkEnd w:id="2"/>
                            <w:bookmarkEnd w:id="3"/>
                            <w:r>
                              <w:rPr/>
                              <w:object w:dxaOrig="7711" w:dyaOrig="5506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385.55pt;height:275.3pt" filled="f" o:ole="">
                                  <v:imagedata r:id="rId6" o:title=""/>
                                </v:shape>
                                <o:OLEObject Type="Embed" ProgID="" ShapeID="ole_rId5" DrawAspect="Content" ObjectID="_696360674" r:id="rId5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2]  WebLogic Platform 8.1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lcome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ext </w:t>
                            </w:r>
                            <w:r>
                              <w:rPr/>
                              <w:t>버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눌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과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진행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4" w:name="_1139398214"/>
                            <w:bookmarkEnd w:id="4"/>
                            <w:r>
                              <w:rPr/>
                              <w:object w:dxaOrig="7666" w:dyaOrig="5491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386.7pt;height:277pt" filled="f" o:ole="">
                                  <v:imagedata r:id="rId8" o:title=""/>
                                </v:shape>
                                <o:OLEObject Type="Embed" ProgID="" ShapeID="ole_rId7" DrawAspect="Content" ObjectID="_2088260894" r:id="rId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3]  WebLogic Platform 8.1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license </w:t>
                            </w:r>
                            <w:r>
                              <w:rPr/>
                              <w:t>동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라이센스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동의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눌러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단계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넘어가자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5" w:name="_1139398462"/>
                            <w:bookmarkStart w:id="6" w:name="_1139398403"/>
                            <w:bookmarkEnd w:id="5"/>
                            <w:bookmarkEnd w:id="6"/>
                            <w:r>
                              <w:rPr/>
                              <w:object w:dxaOrig="7666" w:dyaOrig="5491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368.35pt;height:263.8pt" filled="f" o:ole="">
                                  <v:imagedata r:id="rId10" o:title=""/>
                                </v:shape>
                                <o:OLEObject Type="Embed" ProgID="" ShapeID="ole_rId9" DrawAspect="Content" ObjectID="_395610341" r:id="rId9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4] WebLogic Platform 8.1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BEA Home </w:t>
                            </w:r>
                            <w:r>
                              <w:rPr/>
                              <w:t>디렉토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이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버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bLogic </w:t>
                            </w:r>
                            <w:r>
                              <w:rPr/>
                              <w:t>제품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되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자동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기존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여준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새로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치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원하거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처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reate a new BEA Home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BEA Home Directory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:\bea </w:t>
                            </w:r>
                            <w:r>
                              <w:rPr/>
                              <w:t>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D:\bea </w:t>
                            </w:r>
                            <w:r>
                              <w:rPr/>
                              <w:t>등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원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준다</w:t>
                            </w:r>
                            <w:r>
                              <w:rPr/>
                              <w:t>. 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누른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7" w:name="_1139398729"/>
                            <w:bookmarkEnd w:id="7"/>
                            <w:r>
                              <w:rPr/>
                              <w:object w:dxaOrig="7261" w:dyaOrig="5191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363.05pt;height:259.55pt" filled="f" o:ole="">
                                  <v:imagedata r:id="rId12" o:title=""/>
                                </v:shape>
                                <o:OLEObject Type="Embed" ProgID="" ShapeID="ole_rId11" DrawAspect="Content" ObjectID="_1952427880" r:id="rId1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5] WebLogic Platform 8.1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항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Choose Install Type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에서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Complete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를 선택하여 전부 설치되도록 하고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Next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를 누른다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bookmarkStart w:id="8" w:name="_1139398828"/>
                            <w:bookmarkEnd w:id="8"/>
                            <w:r>
                              <w:rPr/>
                              <w:object w:dxaOrig="7426" w:dyaOrig="5296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371.3pt;height:264.8pt" filled="f" o:ole="">
                                  <v:imagedata r:id="rId14" o:title=""/>
                                </v:shape>
                                <o:OLEObject Type="Embed" ProgID="" ShapeID="ole_rId13" DrawAspect="Content" ObjectID="_1158381536" r:id="rId1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6] WebLogic Platform 8.1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Product Directory </w:t>
                            </w:r>
                            <w:r>
                              <w:rPr/>
                              <w:t>지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duct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결정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냥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fault</w:t>
                            </w:r>
                            <w:r>
                              <w:rPr/>
                              <w:t>상태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놓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누른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65675" cy="34150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5675" cy="341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7] WebLogic Platform 8.1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진행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설치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진행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과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과정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9" w:name="_1139399867"/>
                            <w:bookmarkEnd w:id="9"/>
                            <w:r>
                              <w:rPr/>
                              <w:object w:dxaOrig="7561" w:dyaOrig="541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378.05pt;height:270.8pt" filled="f" o:ole="">
                                  <v:imagedata r:id="rId17" o:title=""/>
                                </v:shape>
                                <o:OLEObject Type="Embed" ProgID="" ShapeID="ole_rId16" DrawAspect="Content" ObjectID="_1815431617" r:id="rId1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8] WebLogic Platform 8.1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완료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Install XML Spy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Run Quickstart </w:t>
                            </w:r>
                            <w:r>
                              <w:rPr/>
                              <w:t>체크박스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림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체크하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말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ne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눌러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낸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10" w:name="__RefHeading___Toc66774236"/>
                            <w:bookmarkEnd w:id="10"/>
                            <w:r>
                              <w:rPr/>
                              <w:t>Unix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onsole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사실</w:t>
                            </w:r>
                            <w:r>
                              <w:rPr/>
                              <w:t>, Unix</w:t>
                            </w:r>
                            <w:r>
                              <w:rPr/>
                              <w:t>에서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indows</w:t>
                            </w:r>
                            <w:r>
                              <w:rPr/>
                              <w:t>에서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동일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GUI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indow</w:t>
                            </w:r>
                            <w:r>
                              <w:rPr/>
                              <w:t>에서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sole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러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sole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해보겠다</w:t>
                            </w:r>
                            <w:r>
                              <w:rPr/>
                              <w:t>. Unix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두가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종류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안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K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들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시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별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하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아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</w:t>
                            </w:r>
                            <w:r>
                              <w:rPr/>
                              <w:t>(*.bin)</w:t>
                            </w:r>
                            <w:r>
                              <w:rPr/>
                              <w:t>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K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없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반드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해당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achine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</w:t>
                            </w:r>
                            <w:r>
                              <w:rPr/>
                              <w:t>(*.jar)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11" w:name="__RefHeading___Toc66774237"/>
                            <w:bookmarkEnd w:id="11"/>
                            <w:r>
                              <w:rPr/>
                              <w:t xml:space="preserve">.bin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우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행가능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든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hmod a+x </w:t>
                            </w:r>
                            <w:r>
                              <w:rPr>
                                <w:b/>
                                <w:bCs/>
                              </w:rPr>
                              <w:t>platform812_solaris32.b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2" w:name="_1140515258"/>
                            <w:bookmarkStart w:id="13" w:name="_1140515231"/>
                            <w:bookmarkStart w:id="14" w:name="_1139841649"/>
                            <w:bookmarkStart w:id="15" w:name="_1139840985"/>
                            <w:bookmarkEnd w:id="12"/>
                            <w:bookmarkEnd w:id="13"/>
                            <w:bookmarkEnd w:id="14"/>
                            <w:bookmarkEnd w:id="15"/>
                            <w:r>
                              <w:rPr/>
                              <w:object w:dxaOrig="8056" w:dyaOrig="562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8.95pt;height:258.2pt" filled="f" o:ole="">
                                  <v:imagedata r:id="rId19" o:title=""/>
                                </v:shape>
                                <o:OLEObject Type="Embed" ProgID="" ShapeID="ole_rId18" DrawAspect="Content" ObjectID="_1765379646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9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속성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변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실행가능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sole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/platform812_solaris32.bin -mode=console -Djava.io.tmpdir=/usr/hskim/tmp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여기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mode</w:t>
                            </w:r>
                            <w:r>
                              <w:rPr/>
                              <w:t>옵션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sole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정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고</w:t>
                            </w:r>
                            <w:r>
                              <w:rPr/>
                              <w:t>, -Djava.io.tmpdir</w:t>
                            </w:r>
                            <w:r>
                              <w:rPr/>
                              <w:t>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emp</w:t>
                            </w:r>
                            <w:r>
                              <w:rPr/>
                              <w:t>디렉토리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정해주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옵션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16" w:name="_1140515268"/>
                            <w:bookmarkStart w:id="17" w:name="_1139841668"/>
                            <w:bookmarkStart w:id="18" w:name="_1139841433"/>
                            <w:bookmarkEnd w:id="16"/>
                            <w:bookmarkEnd w:id="17"/>
                            <w:bookmarkEnd w:id="18"/>
                            <w:r>
                              <w:rPr/>
                              <w:object w:dxaOrig="7306" w:dyaOrig="5101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65.3pt;height:255.05pt" filled="f" o:ole="">
                                  <v:imagedata r:id="rId21" o:title=""/>
                                </v:shape>
                                <o:OLEObject Type="Embed" ProgID="" ShapeID="ole_rId20" DrawAspect="Content" ObjectID="_1555519505" r:id="rId20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0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Installer </w:t>
                            </w:r>
                            <w:r>
                              <w:rPr/>
                              <w:t>초기화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Install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화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lcome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19" w:name="_1140515306"/>
                            <w:bookmarkEnd w:id="19"/>
                            <w:r>
                              <w:rPr/>
                              <w:object w:dxaOrig="7321" w:dyaOrig="5101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66.05pt;height:255.05pt" filled="f" o:ole="">
                                  <v:imagedata r:id="rId23" o:title=""/>
                                </v:shape>
                                <o:OLEObject Type="Embed" ProgID="" ShapeID="ole_rId22" DrawAspect="Content" ObjectID="_708024635" r:id="rId22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1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lcome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과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진행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20" w:name="_1140515330"/>
                            <w:bookmarkEnd w:id="20"/>
                            <w:r>
                              <w:rPr/>
                              <w:object w:dxaOrig="7366" w:dyaOrig="514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68.3pt;height:257.3pt" filled="f" o:ole="">
                                  <v:imagedata r:id="rId25" o:title=""/>
                                </v:shape>
                                <o:OLEObject Type="Embed" ProgID="" ShapeID="ole_rId24" DrawAspect="Content" ObjectID="_1961126028" r:id="rId24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2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license </w:t>
                            </w:r>
                            <w:r>
                              <w:rPr/>
                              <w:t>동의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라이센스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동의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단계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넘어가자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21" w:name="_1140515376"/>
                            <w:bookmarkStart w:id="22" w:name="_1140515350"/>
                            <w:bookmarkEnd w:id="21"/>
                            <w:bookmarkEnd w:id="22"/>
                            <w:r>
                              <w:rPr/>
                              <w:object w:dxaOrig="7306" w:dyaOrig="5116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65.3pt;height:255.8pt" filled="f" o:ole="">
                                  <v:imagedata r:id="rId27" o:title=""/>
                                </v:shape>
                                <o:OLEObject Type="Embed" ProgID="" ShapeID="ole_rId26" DrawAspect="Content" ObjectID="_1571483447" r:id="rId26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3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BEAHome </w:t>
                            </w:r>
                            <w:r>
                              <w:rPr/>
                              <w:t>디렉토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정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 xml:space="preserve">BEAHome </w:t>
                            </w:r>
                            <w:r>
                              <w:rPr/>
                              <w:t>디렉토리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꾸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싶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새로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꾸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싫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23" w:name="_1140515386"/>
                            <w:bookmarkEnd w:id="23"/>
                            <w:r>
                              <w:rPr/>
                              <w:object w:dxaOrig="7276" w:dyaOrig="5101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363.8pt;height:255.05pt" filled="f" o:ole="">
                                  <v:imagedata r:id="rId29" o:title=""/>
                                </v:shape>
                                <o:OLEObject Type="Embed" ProgID="" ShapeID="ole_rId28" DrawAspect="Content" ObjectID="_149881317" r:id="rId28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4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BEAHome </w:t>
                            </w:r>
                            <w:r>
                              <w:rPr/>
                              <w:t>디렉토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확정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firm</w:t>
                            </w:r>
                            <w:r>
                              <w:rPr/>
                              <w:t>화면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24" w:name="_1140515402"/>
                            <w:bookmarkEnd w:id="24"/>
                            <w:r>
                              <w:rPr/>
                              <w:object w:dxaOrig="7261" w:dyaOrig="5101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363.05pt;height:255.05pt" filled="f" o:ole="">
                                  <v:imagedata r:id="rId31" o:title=""/>
                                </v:shape>
                                <o:OLEObject Type="Embed" ProgID="" ShapeID="ole_rId30" DrawAspect="Content" ObjectID="_1991860676" r:id="rId30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5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항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정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Choose Install Type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에서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Complete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를 선택하기 위해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1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을 적고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Enter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를 친다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25" w:name="_1140515422"/>
                            <w:bookmarkEnd w:id="25"/>
                            <w:r>
                              <w:rPr/>
                              <w:object w:dxaOrig="7321" w:dyaOrig="5101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366.05pt;height:255.05pt" filled="f" o:ole="">
                                  <v:imagedata r:id="rId33" o:title=""/>
                                </v:shape>
                                <o:OLEObject Type="Embed" ProgID="" ShapeID="ole_rId32" DrawAspect="Content" ObjectID="_1029616459" r:id="rId32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6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Product Directory </w:t>
                            </w:r>
                            <w:r>
                              <w:rPr/>
                              <w:t>지정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26" w:name="_1140515438"/>
                            <w:bookmarkEnd w:id="26"/>
                            <w:r>
                              <w:rPr/>
                              <w:object w:dxaOrig="7366" w:dyaOrig="5146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68.3pt;height:257.3pt" filled="f" o:ole="">
                                  <v:imagedata r:id="rId35" o:title=""/>
                                </v:shape>
                                <o:OLEObject Type="Embed" ProgID="" ShapeID="ole_rId34" DrawAspect="Content" ObjectID="_258250622" r:id="rId34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7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Product Directory </w:t>
                            </w:r>
                            <w:r>
                              <w:rPr/>
                              <w:t>확정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firm</w:t>
                            </w:r>
                            <w:r>
                              <w:rPr/>
                              <w:t>화면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27" w:name="_1140515452"/>
                            <w:bookmarkEnd w:id="27"/>
                            <w:r>
                              <w:rPr/>
                              <w:object w:dxaOrig="7366" w:dyaOrig="5146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68.3pt;height:257.3pt" filled="f" o:ole="">
                                  <v:imagedata r:id="rId37" o:title=""/>
                                </v:shape>
                                <o:OLEObject Type="Embed" ProgID="" ShapeID="ole_rId36" DrawAspect="Content" ObjectID="_592291509" r:id="rId36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8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진행중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설치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진행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과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과정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28" w:name="_1140515471"/>
                            <w:bookmarkEnd w:id="28"/>
                            <w:r>
                              <w:rPr/>
                              <w:object w:dxaOrig="7366" w:dyaOrig="5146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68.3pt;height:257.3pt" filled="f" o:ole="">
                                  <v:imagedata r:id="rId39" o:title=""/>
                                </v:shape>
                                <o:OLEObject Type="Embed" ProgID="" ShapeID="ole_rId38" DrawAspect="Content" ObjectID="_921772342" r:id="rId38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9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완료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JDK</w:t>
                            </w:r>
                            <w:r>
                              <w:rPr/>
                              <w:t>까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나면</w:t>
                            </w:r>
                            <w:r>
                              <w:rPr/>
                              <w:t>(JDK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들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해당</w:t>
                            </w:r>
                            <w:r>
                              <w:rPr/>
                              <w:t>) Exi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nstall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빠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나오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29" w:name="__RefHeading___Toc66774238"/>
                            <w:bookmarkEnd w:id="29"/>
                            <w:r>
                              <w:rPr/>
                              <w:t xml:space="preserve">.jar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.bin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부분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부분이다</w:t>
                            </w:r>
                            <w:r>
                              <w:rPr/>
                              <w:t>. JDK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파일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들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때문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미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해놓아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따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환경변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그리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install </w:t>
                            </w:r>
                            <w:r>
                              <w:rPr/>
                              <w:t>명령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조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르다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chine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맞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환경변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PATH=[JAVA_HOME]/bin:$PATH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export PATH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여기서</w:t>
                            </w:r>
                            <w:r>
                              <w:rPr>
                                <w:lang w:val="en"/>
                              </w:rPr>
                              <w:t>, JAVA_HOME</w:t>
                            </w:r>
                            <w:r>
                              <w:rPr>
                                <w:lang w:val="en"/>
                              </w:rPr>
                              <w:t>은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JDK</w:t>
                            </w:r>
                            <w:r>
                              <w:rPr>
                                <w:lang w:val="en"/>
                              </w:rPr>
                              <w:t>가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설치된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실제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디렉토리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위치이다</w:t>
                            </w:r>
                            <w:r>
                              <w:rPr>
                                <w:lang w:val="e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작업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nstall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java </w:t>
                            </w:r>
                            <w:r>
                              <w:rPr>
                                <w:b/>
                                <w:bCs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jar pj_platformXXX_generic.jar </w:t>
                            </w:r>
                            <w:r>
                              <w:rPr>
                                <w:b/>
                                <w:bCs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</w:rPr>
                              <w:t>mode=console -Djava.io.tmpdir=/usr/hskim/tm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여기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mode</w:t>
                            </w:r>
                            <w:r>
                              <w:rPr/>
                              <w:t>옵션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sole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정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고</w:t>
                            </w:r>
                            <w:r>
                              <w:rPr/>
                              <w:t>, -Djava.io.tmpdir</w:t>
                            </w:r>
                            <w:r>
                              <w:rPr/>
                              <w:t>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emp</w:t>
                            </w:r>
                            <w:r>
                              <w:rPr/>
                              <w:t>디렉토리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정해주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옵션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Install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화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작업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.bin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때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30" w:name="__RefHeading___Toc66774239"/>
                            <w:bookmarkEnd w:id="30"/>
                            <w:r>
                              <w:rPr/>
                              <w:t>Silent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lent mode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필요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들</w:t>
                            </w:r>
                            <w:r>
                              <w:rPr/>
                              <w:t xml:space="preserve">(BEAHome </w:t>
                            </w:r>
                            <w:r>
                              <w:rPr/>
                              <w:t>위치</w:t>
                            </w:r>
                            <w:r>
                              <w:rPr/>
                              <w:t xml:space="preserve">, Product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등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xml</w:t>
                            </w:r>
                            <w:r>
                              <w:rPr/>
                              <w:t>파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것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installer </w:t>
                            </w:r>
                            <w:r>
                              <w:rPr/>
                              <w:t>초기화명령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행시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옵션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주어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설치시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nstall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필요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자에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묻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xml</w:t>
                            </w:r>
                            <w:r>
                              <w:rPr/>
                              <w:t>파일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탕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>. Unix</w:t>
                            </w:r>
                            <w:r>
                              <w:rPr/>
                              <w:t>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indows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모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ilent mode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xml</w:t>
                            </w:r>
                            <w:r>
                              <w:rPr/>
                              <w:t>파일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예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indows</w:t>
                            </w:r>
                            <w:r>
                              <w:rPr/>
                              <w:t>환경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LS, WLW, WLI </w:t>
                            </w:r>
                            <w:r>
                              <w:rPr/>
                              <w:t>그리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LP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물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nix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려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조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달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져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BEAHOME </w:t>
                            </w:r>
                            <w:r>
                              <w:rPr/>
                              <w:t>등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필요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어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ilent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./platform812_solaris32.bin  -mode=silent  </w:t>
                            </w: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>silent_xml=[</w:t>
                            </w:r>
                            <w:r>
                              <w:rPr>
                                <w:b/>
                                <w:bCs/>
                              </w:rPr>
                              <w:t>만들어준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xml </w:t>
                            </w:r>
                            <w:r>
                              <w:rPr>
                                <w:b/>
                                <w:bCs/>
                              </w:rPr>
                              <w:t>파일명</w:t>
                            </w:r>
                            <w:r>
                              <w:rPr>
                                <w:b/>
                                <w:bCs/>
                              </w:rPr>
                              <w:t>]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혹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java  </w:t>
                            </w: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jar pj_platformXXX_generic.jar  </w:t>
                            </w: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mode=silent  </w:t>
                            </w: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>silent_xml=[</w:t>
                            </w:r>
                            <w:r>
                              <w:rPr>
                                <w:b/>
                                <w:bCs/>
                              </w:rPr>
                              <w:t>만들어준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xml </w:t>
                            </w:r>
                            <w:r>
                              <w:rPr>
                                <w:b/>
                                <w:bCs/>
                              </w:rPr>
                              <w:t>파일명</w:t>
                            </w:r>
                            <w:r>
                              <w:rPr>
                                <w:b/>
                                <w:bCs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물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앞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했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 xml:space="preserve">Djava.io.tmpdir </w:t>
                            </w:r>
                            <w:r>
                              <w:rPr/>
                              <w:t>옵션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설치중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전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자에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요구하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lent mode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xml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자세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옵션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r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참고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란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40">
                              <w:r>
                                <w:rPr>
                                  <w:rStyle w:val="InternetLink"/>
                                </w:rPr>
                                <w:t>http://edocs.bea.com/platform/docs81/install/silent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bookmarkStart w:id="31" w:name="__RefHeading___Toc66774240"/>
                            <w:bookmarkEnd w:id="31"/>
                            <w:r>
                              <w:rPr/>
                              <w:t>Domain Configuration Wizard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Domain </w:t>
                            </w:r>
                            <w:r>
                              <w:rPr/>
                              <w:t>생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Logic 7.0</w:t>
                            </w:r>
                            <w:r>
                              <w:rPr/>
                              <w:t>부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도메인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iza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공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Platform 8.1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 Configuration Wiza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과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살펴보겠다</w:t>
                            </w:r>
                            <w:r>
                              <w:rPr/>
                              <w:t>.  Domain Configuration Wizard</w:t>
                            </w:r>
                            <w:r>
                              <w:rPr/>
                              <w:t>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GUI mode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sole mod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원한다</w:t>
                            </w:r>
                            <w:r>
                              <w:rPr/>
                              <w:t>.(GUI mode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쉽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다</w:t>
                            </w:r>
                            <w:r>
                              <w:rPr/>
                              <w:t>) Windows</w:t>
                            </w:r>
                            <w:r>
                              <w:rPr/>
                              <w:t>에서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똑같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32" w:name="__RefHeading___Toc66774241"/>
                            <w:bookmarkEnd w:id="32"/>
                            <w:r>
                              <w:rPr/>
                              <w:t>Wiza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시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XManag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GUI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기동시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 xml:space="preserve">. XManager </w:t>
                            </w:r>
                            <w:r>
                              <w:rPr/>
                              <w:t>사용법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따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숙지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란다</w:t>
                            </w:r>
                            <w:r>
                              <w:rPr/>
                              <w:t>. Wizard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L_HOME/common/bin </w:t>
                            </w:r>
                            <w:r>
                              <w:rPr/>
                              <w:t>디렉토리안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onfig.sh </w:t>
                            </w:r>
                            <w:r>
                              <w:rPr/>
                              <w:t>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 Configuration Wiza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캡쳐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33" w:name="_1140515496"/>
                            <w:bookmarkEnd w:id="33"/>
                            <w:r>
                              <w:rPr/>
                              <w:object w:dxaOrig="6541" w:dyaOrig="3886">
                                <v:shapetype id="_x0000_tole_rId41" coordsize="21600,21600" o:spt="ole_rId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" type="_x0000_tole_rId41" style="width:327.05pt;height:194.3pt" filled="f" o:ole="">
                                  <v:imagedata r:id="rId42" o:title=""/>
                                </v:shape>
                                <o:OLEObject Type="Embed" ProgID="" ShapeID="ole_rId41" DrawAspect="Content" ObjectID="_722733145" r:id="rId4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2-1] Wizard </w:t>
                            </w:r>
                            <w:r>
                              <w:rPr/>
                              <w:t>실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8375" cy="20294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8375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2-2] Wizard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34" w:name="__RefHeading___Toc66774242"/>
                            <w:bookmarkEnd w:id="34"/>
                            <w:r>
                              <w:rPr/>
                              <w:t>새로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Doma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생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처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두가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옵션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공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완전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새로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존재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확장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수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새로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35" w:name="_1140515523"/>
                            <w:bookmarkEnd w:id="35"/>
                            <w:r>
                              <w:rPr/>
                              <w:object w:dxaOrig="6481" w:dyaOrig="4441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324.05pt;height:222.05pt" filled="f" o:ole="">
                                  <v:imagedata r:id="rId45" o:title=""/>
                                </v:shape>
                                <o:OLEObject Type="Embed" ProgID="" ShapeID="ole_rId44" DrawAspect="Content" ObjectID="_1298712666" r:id="rId4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2-3] Wizard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eate a new WebLogic configuratio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36" w:name="__RefHeading___Toc66774243"/>
                            <w:bookmarkEnd w:id="36"/>
                            <w:r>
                              <w:rPr/>
                              <w:t>Domain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종류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선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37" w:name="_1140515582"/>
                            <w:bookmarkEnd w:id="37"/>
                            <w:r>
                              <w:rPr/>
                              <w:object w:dxaOrig="6481" w:dyaOrig="4456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324.05pt;height:222.8pt" filled="f" o:ole="">
                                  <v:imagedata r:id="rId47" o:title=""/>
                                </v:shape>
                                <o:OLEObject Type="Embed" ProgID="" ShapeID="ole_rId46" DrawAspect="Content" ObjectID="_2090466252" r:id="rId4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2-4] Domain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종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림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기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원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누르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맨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밑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두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예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도메인이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냥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간단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 doma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겠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38" w:name="__RefHeading___Toc66774244"/>
                            <w:bookmarkEnd w:id="38"/>
                            <w:r>
                              <w:rPr/>
                              <w:t xml:space="preserve">Configuration </w:t>
                            </w:r>
                            <w:r>
                              <w:rPr/>
                              <w:t>방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선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림처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두가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공된다</w:t>
                            </w:r>
                            <w:r>
                              <w:rPr/>
                              <w:t>. Express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fault</w:t>
                            </w:r>
                            <w:r>
                              <w:rPr/>
                              <w:t>값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ustom</w:t>
                            </w:r>
                            <w:r>
                              <w:rPr/>
                              <w:t>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관련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모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</w:t>
                            </w:r>
                            <w:r>
                              <w:rPr/>
                              <w:t xml:space="preserve">(Culster, Managed Server, Connection Pool, Datasource, Web Application </w:t>
                            </w:r>
                            <w:r>
                              <w:rPr/>
                              <w:t>배포</w:t>
                            </w:r>
                            <w:r>
                              <w:rPr/>
                              <w:t xml:space="preserve">, EJB </w:t>
                            </w:r>
                            <w:r>
                              <w:rPr/>
                              <w:t>배포</w:t>
                            </w:r>
                            <w:r>
                              <w:rPr/>
                              <w:t>, JMS</w:t>
                            </w:r>
                            <w:r>
                              <w:rPr/>
                              <w:t>설정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등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옵션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물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처음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xpress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나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dmin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기동시키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dmin consol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접속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적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필요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해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결과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똑같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다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번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내느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니냐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차이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뿐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xpress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겠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39" w:name="_1140515598"/>
                            <w:bookmarkEnd w:id="39"/>
                            <w:r>
                              <w:rPr/>
                              <w:object w:dxaOrig="6421" w:dyaOrig="4396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321.05pt;height:219.8pt" filled="f" o:ole="">
                                  <v:imagedata r:id="rId49" o:title=""/>
                                </v:shape>
                                <o:OLEObject Type="Embed" ProgID="" ShapeID="ole_rId48" DrawAspect="Content" ObjectID="_1180332065" r:id="rId4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2-5] Configuration </w:t>
                            </w:r>
                            <w:r>
                              <w:rPr/>
                              <w:t>방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xpress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누른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40" w:name="__RefHeading___Toc66774245"/>
                            <w:bookmarkEnd w:id="40"/>
                            <w:r>
                              <w:rPr/>
                              <w:t>Administrative username</w:t>
                            </w:r>
                            <w:r>
                              <w:rPr/>
                              <w:t>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pasword</w:t>
                            </w:r>
                            <w:r>
                              <w:rPr/>
                              <w:t>설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이번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dmin user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sername</w:t>
                            </w:r>
                            <w:r>
                              <w:rPr/>
                              <w:t>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asswo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 xml:space="preserve">. WebLogic Server 6.x </w:t>
                            </w:r>
                            <w:r>
                              <w:rPr/>
                              <w:t>버전까지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dmin us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무조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폴트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system </w:t>
                            </w:r>
                            <w:r>
                              <w:rPr/>
                              <w:t>이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러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 7.0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면서부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약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없어졌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물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8.1</w:t>
                            </w:r>
                            <w:r>
                              <w:rPr/>
                              <w:t>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마찬가지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sername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, passwo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</w:t>
                            </w:r>
                            <w:r>
                              <w:rPr/>
                              <w:t>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겠다</w:t>
                            </w:r>
                            <w:r>
                              <w:rPr/>
                              <w:t>. 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누른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41" w:name="_1140515619"/>
                            <w:bookmarkEnd w:id="41"/>
                            <w:r>
                              <w:rPr/>
                              <w:object w:dxaOrig="6481" w:dyaOrig="4456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324.05pt;height:222.8pt" filled="f" o:ole="">
                                  <v:imagedata r:id="rId51" o:title=""/>
                                </v:shape>
                                <o:OLEObject Type="Embed" ProgID="" ShapeID="ole_rId50" DrawAspect="Content" ObjectID="_2005985087" r:id="rId5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2-6] Admin username</w:t>
                            </w:r>
                            <w:r>
                              <w:rPr/>
                              <w:t>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asswo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42" w:name="__RefHeading___Toc66774246"/>
                            <w:bookmarkEnd w:id="42"/>
                            <w:r>
                              <w:rPr/>
                              <w:t>Startup mode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JDK </w:t>
                            </w:r>
                            <w:r>
                              <w:rPr/>
                              <w:t>선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Logic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어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기동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인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결정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시키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폴트값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누른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43" w:name="_1140515631"/>
                            <w:bookmarkEnd w:id="43"/>
                            <w:r>
                              <w:rPr/>
                              <w:object w:dxaOrig="6481" w:dyaOrig="4456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324.05pt;height:222.8pt" filled="f" o:ole="">
                                  <v:imagedata r:id="rId53" o:title=""/>
                                </v:shape>
                                <o:OLEObject Type="Embed" ProgID="" ShapeID="ole_rId52" DrawAspect="Content" ObjectID="_1167270399" r:id="rId5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2-7] Startup mode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44" w:name="__RefHeading___Toc66774247"/>
                            <w:bookmarkEnd w:id="44"/>
                            <w:r>
                              <w:rPr/>
                              <w:t xml:space="preserve">Summary 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Domain </w:t>
                            </w:r>
                            <w:r>
                              <w:rPr/>
                              <w:t>이름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설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이제까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내용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리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Domain </w:t>
                            </w:r>
                            <w:r>
                              <w:rPr/>
                              <w:t>이름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결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폴트값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ydomain</w:t>
                            </w:r>
                            <w:r>
                              <w:rPr/>
                              <w:t>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reat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눌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겠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45" w:name="_1140515674"/>
                            <w:bookmarkStart w:id="46" w:name="_1139918399"/>
                            <w:bookmarkEnd w:id="45"/>
                            <w:bookmarkEnd w:id="46"/>
                            <w:r>
                              <w:rPr/>
                              <w:object w:dxaOrig="6481" w:dyaOrig="4456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324.05pt;height:222.8pt" filled="f" o:ole="">
                                  <v:imagedata r:id="rId55" o:title=""/>
                                </v:shape>
                                <o:OLEObject Type="Embed" ProgID="" ShapeID="ole_rId54" DrawAspect="Content" ObjectID="_1442230887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2-8] Summary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</w:t>
                            </w:r>
                            <w:r>
                              <w:rPr/>
                              <w:t>이름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결정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47" w:name="__RefHeading___Toc66774248"/>
                            <w:bookmarkEnd w:id="47"/>
                            <w:r>
                              <w:rPr/>
                              <w:t xml:space="preserve">Domain Configuration </w:t>
                            </w:r>
                            <w:r>
                              <w:rPr/>
                              <w:t>결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결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 Done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눌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figuration</w:t>
                            </w:r>
                            <w:r>
                              <w:rPr/>
                              <w:t>작업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마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48" w:name="_1140515706"/>
                            <w:bookmarkEnd w:id="48"/>
                            <w:r>
                              <w:rPr/>
                              <w:object w:dxaOrig="6481" w:dyaOrig="4456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324.05pt;height:222.8pt" filled="f" o:ole="">
                                  <v:imagedata r:id="rId57" o:title=""/>
                                </v:shape>
                                <o:OLEObject Type="Embed" ProgID="" ShapeID="ole_rId56" DrawAspect="Content" ObjectID="_644191893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2-9] </w:t>
                            </w:r>
                            <w:r>
                              <w:rPr/>
                              <w:t>결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bookmarkStart w:id="49" w:name="__RefHeading___Toc66774249"/>
                            <w:bookmarkEnd w:id="49"/>
                            <w:r>
                              <w:rPr/>
                              <w:t xml:space="preserve">Apache Plug-In </w:t>
                            </w:r>
                            <w:r>
                              <w:rPr/>
                              <w:t>사용방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ug-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두가지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두가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중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쉬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ynamic Shared Object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명하고</w:t>
                            </w:r>
                            <w:r>
                              <w:rPr/>
                              <w:t>, RedHat Linux AS 2.1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Apache 2.0.48 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되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LS 8.1 sp2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상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명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겠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50" w:name="__RefHeading___Toc66774250"/>
                            <w:bookmarkEnd w:id="50"/>
                            <w:r>
                              <w:rPr/>
                              <w:t xml:space="preserve">Apache HTTP Server Plug-In </w:t>
                            </w:r>
                            <w:r>
                              <w:rPr/>
                              <w:t>정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ug-In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L_HOME</w:t>
                            </w:r>
                            <w:r>
                              <w:rPr/>
                              <w:t>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이다</w:t>
                            </w:r>
                            <w:r>
                              <w:rPr/>
                              <w:t>.</w:t>
                            </w:r>
                          </w:p>
                          <w:tbl>
                            <w:tblPr>
                              <w:tblW w:w="9644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1547"/>
                              <w:gridCol w:w="8097"/>
                            </w:tblGrid>
                            <w:tr>
                              <w:trPr/>
                              <w:tc>
                                <w:tcPr>
                                  <w:tcW w:w="154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Cellheading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erating System</w:t>
                                  </w:r>
                                </w:p>
                              </w:tc>
                              <w:tc>
                                <w:tcPr>
                                  <w:tcW w:w="80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Cellheading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hared Object Loc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Solaris</w:t>
                                  </w:r>
                                </w:p>
                              </w:tc>
                              <w:tc>
                                <w:tcPr>
                                  <w:tcW w:w="80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WL_HOME/</w:t>
                                  </w: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s</w:t>
                                  </w: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erver/lib/solaris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Linux</w:t>
                                  </w:r>
                                </w:p>
                              </w:tc>
                              <w:tc>
                                <w:tcPr>
                                  <w:tcW w:w="80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WL_HOME/server/lib/linu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Windows (Apache 2.0 only)</w:t>
                                  </w:r>
                                </w:p>
                              </w:tc>
                              <w:tc>
                                <w:tcPr>
                                  <w:tcW w:w="80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WL_HOME\server\b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HPUX11</w:t>
                                  </w:r>
                                </w:p>
                              </w:tc>
                              <w:tc>
                                <w:tcPr>
                                  <w:tcW w:w="80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WL_HOME/server/lib/hpux11</w:t>
                                  </w:r>
                                </w:p>
                                <w:p>
                                  <w:pPr>
                                    <w:pStyle w:val="Style12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 xml:space="preserve">Warning: </w:t>
                                  </w:r>
                                  <w:r>
                                    <w:rPr/>
                                    <w:t xml:space="preserve">If you are running Apache 2.0.x server on HP-UX11, set the environment variables specified immediately below before you build the Apache server. Because of a problem with the order in which linked libraries are loaded on HP-UX, a core dump can result if the load order is not preset as an environment variable before building. Set the following environment variables before proceeding with the Apache </w:t>
                                  </w: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configure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make</w:t>
                                  </w:r>
                                  <w:r>
                                    <w:rPr/>
                                    <w:t xml:space="preserve">, and </w:t>
                                  </w: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make install</w:t>
                                  </w:r>
                                  <w:r>
                                    <w:rPr/>
                                    <w:t xml:space="preserve"> steps, (described in Apache HTTP Server documentationat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</w:rPr>
                                    <w:instrText xml:space="preserve"> HYPERLINK "http://httpd.apache.org/docs-2.1/install.html" \l "configure"</w:instrText>
                                  </w:r>
                                  <w:r>
                                    <w:rPr>
                                      <w:rStyle w:val="InternetLink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</w:rPr>
                                    <w:t>http://httpd.apache.org/docs-2.1/install.html#configure</w:t>
                                  </w:r>
                                  <w:r>
                                    <w:rPr>
                                      <w:rStyle w:val="InternetLink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): </w:t>
                                  </w:r>
                                </w:p>
                                <w:p>
                                  <w:pPr>
                                    <w:pStyle w:val="HTMLPreformatted"/>
                                    <w:ind w:left="720" w:right="720" w:hanging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export EXTRA_LDFLAGS="-lstd -lstream -lCsup -lm -lcl -ldld -lpthread"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3-1] Apache Plug-In Shared Object </w:t>
                            </w:r>
                            <w:r>
                              <w:rPr/>
                              <w:t>파일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들어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연동하고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버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따라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Plug-In </w:t>
                            </w:r>
                            <w:r>
                              <w:rPr/>
                              <w:t>모듈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달라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암호화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따라서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달라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tbl>
                            <w:tblPr>
                              <w:tblW w:w="9644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4288"/>
                              <w:gridCol w:w="2595"/>
                              <w:gridCol w:w="2761"/>
                            </w:tblGrid>
                            <w:tr>
                              <w:trPr/>
                              <w:tc>
                                <w:tcPr>
                                  <w:tcW w:w="428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Cellheading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pache Version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Cellheading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gular Strength Encryption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Cellheading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8-bit Encryp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8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Standard Apache Version 1.x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mod_wl.so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mod_wl128.s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8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Apache w/ SSL/EAPI</w:t>
                                    <w:br/>
                                    <w:t>Version 1.x</w:t>
                                  </w:r>
                                </w:p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(Stronghold,</w:t>
                                    <w:br/>
                                    <w:t>modssl etc.)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mod_wl_ssl.so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mod_wl128_ssl.s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8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Apache + Raven</w:t>
                                    <w:br/>
                                    <w:t>Version 1.x</w:t>
                                  </w:r>
                                </w:p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Required because Raven applies frontpage patches that makes the plug-in incompatible with the standard shared object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mod_wl_ssl_raven.so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mod_wl128_ssl_raven.s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8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Standard Apache Version 2.x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mod_wl_20.so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mod_wl28_20.s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2] Apache Plug-In Shared Object File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종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51" w:name="__RefHeading___Toc66774251"/>
                            <w:bookmarkEnd w:id="51"/>
                            <w:r>
                              <w:rPr/>
                              <w:t>Plug-In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52" w:name="__RefHeading___Toc66774252"/>
                            <w:bookmarkEnd w:id="52"/>
                            <w:r>
                              <w:rPr/>
                              <w:t>해당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플랫폼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Shared Object </w:t>
                            </w:r>
                            <w:r>
                              <w:rPr/>
                              <w:t>디렉토리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L_HOME/server/lib/linux 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동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안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세가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각각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686, ia64, s390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것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686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686</w:t>
                            </w:r>
                            <w:r>
                              <w:rPr/>
                              <w:t>디렉토리안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53" w:name="__RefHeading___Toc66774253"/>
                            <w:bookmarkEnd w:id="53"/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lug-In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HTTP Server 2.x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mod_wl_20.so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 xml:space="preserve"> Plug-In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54" w:name="__RefHeading___Toc66774254"/>
                            <w:bookmarkEnd w:id="54"/>
                            <w:r>
                              <w:rPr/>
                              <w:t>mod_so.c module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상태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점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ache HTTP Server Plug-In</w:t>
                            </w:r>
                            <w:r>
                              <w:rPr/>
                              <w:t>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Dynamic Shared Object</w:t>
                            </w:r>
                            <w:r>
                              <w:rPr/>
                              <w:t>로써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Apache HTTP Server </w:t>
                            </w:r>
                            <w:r>
                              <w:rPr/>
                              <w:t>인스톨된다</w:t>
                            </w:r>
                            <w:r>
                              <w:rPr/>
                              <w:t>. Apache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원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SO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dule mod_so.c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기반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두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d_wl.so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로드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반드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가능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상태여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>. Apache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공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crip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HTTP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했다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mod_so.c 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nable</w:t>
                            </w:r>
                            <w:r>
                              <w:rPr/>
                              <w:t>상태이다</w:t>
                            </w:r>
                            <w:r>
                              <w:rPr/>
                              <w:t>. mod_so.c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상태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점검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해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For Apache 1.x : APACHE_HOME/bin/httpd </w:t>
                            </w: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 xml:space="preserve">For Apache 2.x : APACHE_HOME/bin/Apache </w:t>
                            </w:r>
                            <w:r>
                              <w:rPr>
                                <w:b/>
                                <w:bCs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l </w:t>
                            </w:r>
                            <w:r>
                              <w:rPr>
                                <w:b/>
                                <w:bCs/>
                              </w:rPr>
                              <w:t>혹은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httpd -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여기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_HOME</w:t>
                            </w:r>
                            <w:r>
                              <w:rPr/>
                              <w:t>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HTTP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앞으로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참조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것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가능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dule</w:t>
                            </w:r>
                            <w:r>
                              <w:rPr/>
                              <w:t>들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리스트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만약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d_so.c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리스트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없으면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옵션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HTTP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빌드해야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enable-module=s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enable-rule=SHARED_CO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SO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자세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알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싶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RL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가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참고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란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58">
                              <w:r>
                                <w:rPr>
                                  <w:rStyle w:val="InternetLink"/>
                                </w:rPr>
                                <w:t>http://httpd.apache.org/docs/dso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림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점검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다행히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d_so.c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리스트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55" w:name="_1140264472"/>
                            <w:bookmarkStart w:id="56" w:name="_1140264436"/>
                            <w:bookmarkEnd w:id="55"/>
                            <w:bookmarkEnd w:id="56"/>
                            <w:r>
                              <w:rPr/>
                              <w:object w:dxaOrig="7276" w:dyaOrig="4546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363.8pt;height:227.3pt" filled="f" o:ole="">
                                  <v:imagedata r:id="rId60" o:title=""/>
                                </v:shape>
                                <o:OLEObject Type="Embed" ProgID="" ShapeID="ole_rId59" DrawAspect="Content" ObjectID="_1884058072" r:id="rId59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1] Apache HTTP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모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점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57" w:name="__RefHeading___Toc66774255"/>
                            <w:bookmarkEnd w:id="57"/>
                            <w:r>
                              <w:rPr/>
                              <w:t>Apache HTTP Server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lug-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</w:p>
                          <w:p>
                            <w:pPr>
                              <w:pStyle w:val="4again"/>
                              <w:numPr>
                                <w:ilvl w:val="3"/>
                                <w:numId w:val="4"/>
                              </w:numPr>
                              <w:rPr/>
                            </w:pPr>
                            <w:bookmarkStart w:id="58" w:name="__RefHeading___Toc66774256"/>
                            <w:bookmarkEnd w:id="58"/>
                            <w:r>
                              <w:rPr/>
                              <w:t>Apache 1.x</w:t>
                            </w:r>
                            <w:r>
                              <w:rPr/>
                              <w:t>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설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원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lug-In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동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_module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활성화시킨다</w:t>
                            </w:r>
                            <w:r>
                              <w:rPr/>
                              <w:t>.(</w:t>
                            </w:r>
                            <w:r>
                              <w:rPr/>
                              <w:t>반드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erl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>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 xml:space="preserve">perl APACHE_HOME/bin/apxs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-i </w:t>
                            </w:r>
                            <w:r>
                              <w:rPr>
                                <w:b/>
                                <w:bCs/>
                              </w:rPr>
                              <w:t>-a -n weblogic mod_wl.s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d_wl.so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APACHE_HOME/libexec </w:t>
                            </w:r>
                            <w:r>
                              <w:rPr/>
                              <w:t>디렉토리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카피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또한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다음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라인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ttpd.conf</w:t>
                            </w:r>
                            <w:r>
                              <w:rPr/>
                              <w:t>파일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활성화시킨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물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d_wl.so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직접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카피해주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라인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ttpd.conf</w:t>
                            </w:r>
                            <w:r>
                              <w:rPr/>
                              <w:t>파일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주어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 per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lug-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_HOME/conf/httpd.conf</w:t>
                            </w:r>
                            <w:r>
                              <w:rPr/>
                              <w:t>파일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들어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확인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좋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>LoadModule weblogic_module</w:t>
                              <w:tab/>
                              <w:t>libexec/mod_wl.s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>AddModule mod_weblogic.c</w:t>
                            </w:r>
                          </w:p>
                          <w:p>
                            <w:pPr>
                              <w:pStyle w:val="4again"/>
                              <w:numPr>
                                <w:ilvl w:val="3"/>
                                <w:numId w:val="4"/>
                              </w:numPr>
                              <w:rPr/>
                            </w:pPr>
                            <w:bookmarkStart w:id="59" w:name="__RefHeading___Toc66774257"/>
                            <w:bookmarkEnd w:id="59"/>
                            <w:r>
                              <w:rPr/>
                              <w:t>Apache 2.x</w:t>
                            </w:r>
                            <w:r>
                              <w:rPr/>
                              <w:t>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_wl_20.so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APACHE_HOME/modules </w:t>
                            </w:r>
                            <w:r>
                              <w:rPr/>
                              <w:t>디렉토리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카피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리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줄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APACHE_HOME/conf/httpd.conf </w:t>
                            </w:r>
                            <w:r>
                              <w:rPr/>
                              <w:t>파일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해준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>LoadModule weblogic_module</w:t>
                              <w:tab/>
                              <w:t>modules/mod_wl_20.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60" w:name="__RefHeading___Toc66774258"/>
                            <w:bookmarkEnd w:id="60"/>
                            <w:r>
                              <w:rPr/>
                              <w:t>Apache HTTP Server Plug-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ttpd.conf</w:t>
                            </w:r>
                            <w:r>
                              <w:rPr/>
                              <w:t>파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ache HTTP Server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lug-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lug-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도록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 Apache Plug-In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4again"/>
                              <w:numPr>
                                <w:ilvl w:val="3"/>
                                <w:numId w:val="4"/>
                              </w:numPr>
                              <w:rPr/>
                            </w:pPr>
                            <w:bookmarkStart w:id="61" w:name="__RefHeading___Toc66774259"/>
                            <w:bookmarkEnd w:id="61"/>
                            <w:r>
                              <w:rPr/>
                              <w:t>httpd.conf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p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ttpd.conf</w:t>
                            </w:r>
                            <w:r>
                              <w:rPr/>
                              <w:t>파일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APACHE_HOME/conf/httpd.conf 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이것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에디터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연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4again"/>
                              <w:numPr>
                                <w:ilvl w:val="3"/>
                                <w:numId w:val="4"/>
                              </w:numPr>
                              <w:rPr/>
                            </w:pPr>
                            <w:bookmarkStart w:id="62" w:name="__RefHeading___Toc66774260"/>
                            <w:bookmarkEnd w:id="62"/>
                            <w:r>
                              <w:rPr/>
                              <w:t xml:space="preserve">WebLogic Server module </w:t>
                            </w:r>
                            <w:r>
                              <w:rPr/>
                              <w:t>확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항목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ttpd.conf</w:t>
                            </w:r>
                            <w:r>
                              <w:rPr/>
                              <w:t>파일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확인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없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넣어준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t>Apache 1.x : LoadModule weblogic_module</w:t>
                              <w:tab/>
                              <w:t>libexec/mod_wl.s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AddModule mod_weblogic.c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t>Apache 2.x : LoadModule weblogic_module</w:t>
                              <w:tab/>
                              <w:t>modules/mod_wl_20.so</w:t>
                            </w:r>
                          </w:p>
                          <w:p>
                            <w:pPr>
                              <w:pStyle w:val="4again"/>
                              <w:numPr>
                                <w:ilvl w:val="3"/>
                                <w:numId w:val="4"/>
                              </w:numPr>
                              <w:rPr/>
                            </w:pPr>
                            <w:bookmarkStart w:id="63" w:name="__RefHeading___Toc66774261"/>
                            <w:bookmarkEnd w:id="63"/>
                            <w:r>
                              <w:rPr/>
                              <w:t xml:space="preserve">IfModule </w:t>
                            </w:r>
                            <w:r>
                              <w:rPr/>
                              <w:t>블럭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n-Clustered WebLogic Server :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/>
                            </w:pPr>
                            <w:r>
                              <w:rPr/>
                              <w:t xml:space="preserve">WebLogicHost 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bLogicPort </w:t>
                            </w:r>
                            <w:r>
                              <w:rPr/>
                              <w:t>파라미터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uster WebLogic Servers :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/>
                            </w:pPr>
                            <w:r>
                              <w:rPr/>
                              <w:t xml:space="preserve">WebLogicCluster </w:t>
                            </w:r>
                            <w:r>
                              <w:rPr/>
                              <w:t>파라미터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예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TMLPreformatted"/>
                              <w:ind w:left="144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IfModule mod_weblogic.c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WebLogicHost myweblogic.server.com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WebLogicPort 7001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IfModule&gt;</w:t>
                            </w:r>
                          </w:p>
                          <w:p>
                            <w:pPr>
                              <w:pStyle w:val="4again"/>
                              <w:numPr>
                                <w:ilvl w:val="3"/>
                                <w:numId w:val="4"/>
                              </w:numPr>
                              <w:rPr>
                                <w:lang w:val="en"/>
                              </w:rPr>
                            </w:pPr>
                            <w:bookmarkStart w:id="64" w:name="__RefHeading___Toc66774262"/>
                            <w:bookmarkEnd w:id="64"/>
                            <w:r>
                              <w:rPr>
                                <w:lang w:val="en"/>
                              </w:rPr>
                              <w:t xml:space="preserve">IfModule </w:t>
                            </w:r>
                            <w:r>
                              <w:rPr>
                                <w:lang w:val="en"/>
                              </w:rPr>
                              <w:t>블록에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MatchExpression</w:t>
                            </w:r>
                            <w:r>
                              <w:rPr>
                                <w:lang w:val="en"/>
                              </w:rPr>
                              <w:t>을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추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IME </w:t>
                            </w:r>
                            <w:r>
                              <w:rPr/>
                              <w:t>타입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reques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처리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해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IfModule </w:t>
                            </w:r>
                            <w:r>
                              <w:rPr/>
                              <w:t>블록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atchExpressio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 xml:space="preserve">. MIME </w:t>
                            </w:r>
                            <w:r>
                              <w:rPr/>
                              <w:t>타입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ath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가능하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동시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둘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on-Clustered WebLogic Server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.jsp MIME </w:t>
                            </w:r>
                            <w:r>
                              <w:rPr/>
                              <w:t>타입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처리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TMLPreformatted"/>
                              <w:ind w:left="144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IfModule mod_weblogic.c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WebLogicHost myweblogic.server.com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WebLogicPort 7001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MatchExpression *.jsp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IfModule&gt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또한</w:t>
                            </w:r>
                            <w:r>
                              <w:rPr>
                                <w:lang w:val="en"/>
                              </w:rPr>
                              <w:t xml:space="preserve">, </w:t>
                            </w:r>
                            <w:r>
                              <w:rPr>
                                <w:lang w:val="en"/>
                              </w:rPr>
                              <w:t>아래의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예처럼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여러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개의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MatchExpression</w:t>
                            </w:r>
                            <w:r>
                              <w:rPr>
                                <w:lang w:val="en"/>
                              </w:rPr>
                              <w:t>을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사용할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수도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있다</w:t>
                            </w:r>
                            <w:r>
                              <w:rPr>
                                <w:lang w:val="en"/>
                              </w:rPr>
                              <w:t>.</w:t>
                            </w:r>
                          </w:p>
                          <w:p>
                            <w:pPr>
                              <w:pStyle w:val="HTMLPreformatted"/>
                              <w:ind w:left="144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IfModule mod_weblogic.c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WebLogicHost myweblogic.server.com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WebLogicPort 7001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MatchExpression *.jsp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MatchExpression *.xyz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IfModule&gt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만약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Cluster</w:t>
                            </w:r>
                            <w:r>
                              <w:rPr>
                                <w:lang w:val="en"/>
                              </w:rPr>
                              <w:t>로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구성된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WebLogic Server</w:t>
                            </w:r>
                            <w:r>
                              <w:rPr>
                                <w:lang w:val="en"/>
                              </w:rPr>
                              <w:t>로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reqeust</w:t>
                            </w:r>
                            <w:r>
                              <w:rPr>
                                <w:lang w:val="en"/>
                              </w:rPr>
                              <w:t>를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보낼려면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WebLogicHost, WebLogicPort parameter </w:t>
                            </w:r>
                            <w:r>
                              <w:rPr>
                                <w:lang w:val="en"/>
                              </w:rPr>
                              <w:t>대신에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WebLogicCluster parameter</w:t>
                            </w:r>
                            <w:r>
                              <w:rPr>
                                <w:lang w:val="en"/>
                              </w:rPr>
                              <w:t>를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사용해야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한다</w:t>
                            </w:r>
                            <w:r>
                              <w:rPr>
                                <w:lang w:val="en"/>
                              </w:rPr>
                              <w:t xml:space="preserve">. </w:t>
                            </w:r>
                            <w:r>
                              <w:rPr>
                                <w:lang w:val="en"/>
                              </w:rPr>
                              <w:t>아래는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그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예이다</w:t>
                            </w:r>
                            <w:r>
                              <w:rPr>
                                <w:lang w:val="en"/>
                              </w:rPr>
                              <w:t>.</w:t>
                            </w:r>
                          </w:p>
                          <w:p>
                            <w:pPr>
                              <w:pStyle w:val="HTMLPreformatted"/>
                              <w:ind w:left="144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IfModule mod_weblogic.c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WebLogicCluster w1s1.com:7001,w1s2.com:7001,w1s3.com:7001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MatchExpression *.jsp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MatchExpression *.xyz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IfModule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th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의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처리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해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Location </w:t>
                            </w:r>
                            <w:r>
                              <w:rPr/>
                              <w:t>블록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블록안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etHandler paramet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RL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/weblogic </w:t>
                            </w:r>
                            <w:r>
                              <w:rPr/>
                              <w:t>이라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가지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모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reques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LS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내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처리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TMLPreformatted"/>
                              <w:ind w:left="144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Location /weblogic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SetHandler weblogic-handler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Fonts w:eastAsia="바탕;Batang" w:cs="Courier;Courier New" w:ascii="Courier;Courier New" w:hAnsi="Courier;Courier New"/>
                                <w:lang w:val="en" w:eastAsia="ko-KR"/>
                              </w:rPr>
                              <w:t xml:space="preserve"> 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PathTrim /weblogic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Location&gt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여기서</w:t>
                            </w:r>
                            <w:r>
                              <w:rPr>
                                <w:lang w:val="en"/>
                              </w:rPr>
                              <w:t>, PathTrim parameter</w:t>
                            </w:r>
                            <w:r>
                              <w:rPr>
                                <w:lang w:val="en"/>
                              </w:rPr>
                              <w:t>는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URL</w:t>
                            </w:r>
                            <w:r>
                              <w:rPr>
                                <w:lang w:val="en"/>
                              </w:rPr>
                              <w:t>의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처음부터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이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스트링이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나올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때까지를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trim</w:t>
                            </w:r>
                            <w:r>
                              <w:rPr>
                                <w:lang w:val="en"/>
                              </w:rPr>
                              <w:t>하고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그다음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WLS</w:t>
                            </w:r>
                            <w:r>
                              <w:rPr>
                                <w:lang w:val="en"/>
                              </w:rPr>
                              <w:t>쪽으로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request</w:t>
                            </w:r>
                            <w:r>
                              <w:rPr>
                                <w:lang w:val="en"/>
                              </w:rPr>
                              <w:t>를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보내기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위한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것이다</w:t>
                            </w:r>
                            <w:r>
                              <w:rPr>
                                <w:lang w:val="en"/>
                              </w:rPr>
                              <w:t>.</w:t>
                            </w:r>
                          </w:p>
                          <w:p>
                            <w:pPr>
                              <w:pStyle w:val="4again"/>
                              <w:numPr>
                                <w:ilvl w:val="3"/>
                                <w:numId w:val="4"/>
                              </w:numPr>
                              <w:rPr/>
                            </w:pPr>
                            <w:bookmarkStart w:id="65" w:name="__RefHeading___Toc66774263"/>
                            <w:bookmarkEnd w:id="65"/>
                            <w:r>
                              <w:rPr/>
                              <w:t>t3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IOP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HTTP tunneling </w:t>
                            </w:r>
                            <w:r>
                              <w:rPr/>
                              <w:t>설정</w:t>
                            </w:r>
                            <w:r>
                              <w:rPr/>
                              <w:t>(Optiona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3 protoco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TTP tunneling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Location </w:t>
                            </w:r>
                            <w:r>
                              <w:rPr/>
                              <w:t>블록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ttpd.conf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TMLPreformatted"/>
                              <w:ind w:left="216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Location /HTTPClnt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SetHandler weblogic-handler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Location&gt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iiop protocol</w:t>
                            </w:r>
                            <w:r>
                              <w:rPr>
                                <w:lang w:val="en"/>
                              </w:rPr>
                              <w:t>을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사용할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경우에는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HTTP tunneling</w:t>
                            </w:r>
                            <w:r>
                              <w:rPr>
                                <w:lang w:val="en"/>
                              </w:rPr>
                              <w:t>을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사용하기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위하여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아래의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Location </w:t>
                            </w:r>
                            <w:r>
                              <w:rPr>
                                <w:lang w:val="en"/>
                              </w:rPr>
                              <w:t>블록을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httpd.conf</w:t>
                            </w:r>
                            <w:r>
                              <w:rPr>
                                <w:lang w:val="en"/>
                              </w:rPr>
                              <w:t>에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추가해야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한다</w:t>
                            </w:r>
                            <w:r>
                              <w:rPr>
                                <w:lang w:val="en"/>
                              </w:rPr>
                              <w:t>.</w:t>
                            </w:r>
                          </w:p>
                          <w:p>
                            <w:pPr>
                              <w:pStyle w:val="HTMLPreformatted"/>
                              <w:ind w:left="216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Location /iiop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SetHandler weblogic-handler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Location&gt;</w:t>
                            </w:r>
                          </w:p>
                          <w:p>
                            <w:pPr>
                              <w:pStyle w:val="4again"/>
                              <w:numPr>
                                <w:ilvl w:val="3"/>
                                <w:numId w:val="4"/>
                              </w:numPr>
                              <w:rPr/>
                            </w:pPr>
                            <w:bookmarkStart w:id="66" w:name="__RefHeading___Toc66774264"/>
                            <w:bookmarkEnd w:id="66"/>
                            <w:r>
                              <w:rPr/>
                              <w:t>weblogic.conf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</w:t>
                            </w:r>
                            <w:r>
                              <w:rPr/>
                              <w:t>(Optiona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Logic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따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관리하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원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처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.conf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IfModule </w:t>
                            </w:r>
                            <w:r>
                              <w:rPr/>
                              <w:t>블록안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Include directiv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TMLPreformatted"/>
                              <w:ind w:left="72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IfModule mod_weblogic.c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# Config file for WebLogic Server that defines the parameters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Include conf/weblogic.conf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IfModule&gt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만들어줘야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하는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weblogic.conf</w:t>
                            </w:r>
                            <w:r>
                              <w:rPr>
                                <w:lang w:val="en"/>
                              </w:rPr>
                              <w:t>파일의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syntax</w:t>
                            </w:r>
                            <w:r>
                              <w:rPr>
                                <w:lang w:val="en"/>
                              </w:rPr>
                              <w:t>는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httpd.conf</w:t>
                            </w:r>
                            <w:r>
                              <w:rPr>
                                <w:lang w:val="en"/>
                              </w:rPr>
                              <w:t>파일에서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적어주는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방법과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같다</w:t>
                            </w:r>
                            <w:r>
                              <w:rPr>
                                <w:lang w:val="e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아래는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httpd.conf</w:t>
                            </w:r>
                            <w:r>
                              <w:rPr>
                                <w:lang w:val="en"/>
                              </w:rPr>
                              <w:t>파일에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WebLogic Plug-In</w:t>
                            </w:r>
                            <w:r>
                              <w:rPr>
                                <w:lang w:val="en"/>
                              </w:rPr>
                              <w:t>에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대한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설정을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한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예이다</w:t>
                            </w:r>
                            <w:r>
                              <w:rPr>
                                <w:lang w:val="e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였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것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테스트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67" w:name="_1140264200"/>
                            <w:bookmarkEnd w:id="67"/>
                            <w:r>
                              <w:rPr/>
                              <w:object w:dxaOrig="7006" w:dyaOrig="4366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370.25pt;height:230.7pt" filled="f" o:ole="">
                                  <v:imagedata r:id="rId62" o:title=""/>
                                </v:shape>
                                <o:OLEObject Type="Embed" ProgID="" ShapeID="ole_rId61" DrawAspect="Content" ObjectID="_1335133922" r:id="rId6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2] Apache HTTP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httpd.conf </w:t>
                            </w:r>
                            <w:r>
                              <w:rPr/>
                              <w:t>수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68" w:name="__RefHeading___Toc66774265"/>
                            <w:bookmarkEnd w:id="68"/>
                            <w:r>
                              <w:rPr/>
                              <w:t>httpd.conf</w:t>
                            </w:r>
                            <w:r>
                              <w:rPr/>
                              <w:t>파일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syntax </w:t>
                            </w:r>
                            <w:r>
                              <w:rPr/>
                              <w:t>검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어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확인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>Apache 1.x : APACHE_HOME/bin/apachectl configt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 xml:space="preserve">Apache 2.x : APACHE_HOME/bin/Apache </w:t>
                            </w:r>
                            <w:r>
                              <w:rPr>
                                <w:b/>
                                <w:bCs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t </w:t>
                            </w:r>
                            <w:r>
                              <w:rPr>
                                <w:b/>
                                <w:bCs/>
                              </w:rPr>
                              <w:t>혹은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apachectl configt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무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에러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없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리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>Syntax O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예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bookmarkStart w:id="69" w:name="_1140264881"/>
                            <w:bookmarkEnd w:id="69"/>
                            <w:r>
                              <w:rPr>
                                <w:b/>
                                <w:bCs/>
                              </w:rPr>
                              <w:object w:dxaOrig="7966" w:dyaOrig="4966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398.3pt;height:248.3pt" filled="f" o:ole="">
                                  <v:imagedata r:id="rId64" o:title=""/>
                                </v:shape>
                                <o:OLEObject Type="Embed" ProgID="" ShapeID="ole_rId63" DrawAspect="Content" ObjectID="_1014640736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3] Apache HTTP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ttpd.conf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검증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70" w:name="__RefHeading___Toc66774266"/>
                            <w:bookmarkEnd w:id="70"/>
                            <w:r>
                              <w:rPr/>
                              <w:t>WebLogic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다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시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Logic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렇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냥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71" w:name="_1139985382"/>
                            <w:bookmarkEnd w:id="71"/>
                            <w:r>
                              <w:rPr/>
                              <w:object w:dxaOrig="7906" w:dyaOrig="4336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395.3pt;height:216.8pt" filled="f" o:ole="">
                                  <v:imagedata r:id="rId66" o:title=""/>
                                </v:shape>
                                <o:OLEObject Type="Embed" ProgID="" ShapeID="ole_rId65" DrawAspect="Content" ObjectID="_1421809769" r:id="rId65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4] WebLogic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72" w:name="_1140515755"/>
                            <w:bookmarkStart w:id="73" w:name="_1139985404"/>
                            <w:bookmarkEnd w:id="72"/>
                            <w:bookmarkEnd w:id="73"/>
                            <w:r>
                              <w:rPr/>
                              <w:object w:dxaOrig="7906" w:dyaOrig="5401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395.3pt;height:270.05pt" filled="f" o:ole="">
                                  <v:imagedata r:id="rId68" o:title=""/>
                                </v:shape>
                                <o:OLEObject Type="Embed" ProgID="" ShapeID="ole_rId67" DrawAspect="Content" ObjectID="_592407029" r:id="rId6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5] WebLogic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완료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Logic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기동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완료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utput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74" w:name="__RefHeading___Toc66774267"/>
                            <w:bookmarkEnd w:id="74"/>
                            <w:r>
                              <w:rPr/>
                              <w:t>Apache HTTP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다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시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Logic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기동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HTTP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떠있었다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렇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냥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HTTP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75" w:name="_1140265723"/>
                            <w:bookmarkEnd w:id="75"/>
                            <w:r>
                              <w:rPr/>
                              <w:object w:dxaOrig="7426" w:dyaOrig="4621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371.3pt;height:231.05pt" filled="f" o:ole="">
                                  <v:imagedata r:id="rId70" o:title=""/>
                                </v:shape>
                                <o:OLEObject Type="Embed" ProgID="" ShapeID="ole_rId69" DrawAspect="Content" ObjectID="_1406264399" r:id="rId69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6] Apache HTTP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완료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76" w:name="__RefHeading___Toc66774268"/>
                            <w:bookmarkEnd w:id="76"/>
                            <w:r>
                              <w:rPr/>
                              <w:t xml:space="preserve">Plug-In </w:t>
                            </w:r>
                            <w:r>
                              <w:rPr/>
                              <w:t>테스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간단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SP</w:t>
                            </w:r>
                            <w:r>
                              <w:rPr/>
                              <w:t>파일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est.jsp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것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</w:t>
                            </w:r>
                            <w:r>
                              <w:rPr/>
                              <w:t>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리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 Configuration Wiza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명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hapter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었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ydomain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yserver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HTTP Server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lug-In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작동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테스트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해보았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77" w:name="__RefHeading___Toc66774269"/>
                            <w:bookmarkEnd w:id="77"/>
                            <w:r>
                              <w:rPr/>
                              <w:t>테스트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S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테스트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jsp </w:t>
                            </w:r>
                            <w:r>
                              <w:rPr/>
                              <w:t>파일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간단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덧셈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도록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78" w:name="__RefHeading___Toc66774270"/>
                            <w:bookmarkEnd w:id="78"/>
                            <w:r>
                              <w:rPr/>
                              <w:t>Web Applicatio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생성</w:t>
                            </w:r>
                            <w:r>
                              <w:rPr/>
                              <w:t>(Default Web Application</w:t>
                            </w:r>
                            <w:r>
                              <w:rPr/>
                              <w:t>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 Application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root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임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어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est.jsp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카피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또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B-INF </w:t>
                            </w:r>
                            <w:r>
                              <w:rPr/>
                              <w:t>디렉토리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어준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리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B-INF </w:t>
                            </w:r>
                            <w:r>
                              <w:rPr/>
                              <w:t>디렉토리안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b.xml 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작성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어준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B-INF </w:t>
                            </w:r>
                            <w:r>
                              <w:rPr/>
                              <w:t>디렉토리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.xml</w:t>
                            </w:r>
                            <w:r>
                              <w:rPr/>
                              <w:t>파일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어준다</w:t>
                            </w:r>
                            <w:r>
                              <w:rPr/>
                              <w:t>. Document Root(Default Web Application)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함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79" w:name="__RefHeading___Toc66774271"/>
                            <w:bookmarkEnd w:id="79"/>
                            <w:r>
                              <w:rPr/>
                              <w:t>Web Applicatio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Logic Server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ar, jar</w:t>
                            </w:r>
                            <w:r>
                              <w:rPr/>
                              <w:t>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ar</w:t>
                            </w:r>
                            <w:r>
                              <w:rPr/>
                              <w:t>같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패키징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plication</w:t>
                            </w:r>
                            <w:r>
                              <w:rPr/>
                              <w:t>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패키징하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은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풀어헤쳐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형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대로인</w:t>
                            </w:r>
                            <w:r>
                              <w:rPr/>
                              <w:t>) application</w:t>
                            </w:r>
                            <w:r>
                              <w:rPr/>
                              <w:t>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패키징하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냥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겠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Logic Admin Consol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접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R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igc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dmin Console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접속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물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p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ort</w:t>
                            </w:r>
                            <w:r>
                              <w:rPr/>
                              <w:t>번호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어줘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ttp://</w:t>
                            </w:r>
                            <w:r>
                              <w:rPr>
                                <w:b/>
                                <w:bCs/>
                              </w:rPr>
                              <w:t>[ip]</w:t>
                            </w: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>[port]</w:t>
                            </w:r>
                            <w:r>
                              <w:rPr>
                                <w:b/>
                                <w:bCs/>
                              </w:rPr>
                              <w:t>/conso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80" w:name="_1139997165"/>
                            <w:bookmarkStart w:id="81" w:name="_1139997159"/>
                            <w:bookmarkEnd w:id="80"/>
                            <w:bookmarkEnd w:id="81"/>
                            <w:r>
                              <w:rPr/>
                              <w:object w:dxaOrig="7306" w:dyaOrig="5161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365.3pt;height:258.05pt" filled="f" o:ole="">
                                  <v:imagedata r:id="rId72" o:title=""/>
                                </v:shape>
                                <o:OLEObject Type="Embed" ProgID="" ShapeID="ole_rId71" DrawAspect="Content" ObjectID="_1191874588" r:id="rId7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7] WebLogic Console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앞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도메인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dmin us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sername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, passwo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</w:t>
                            </w:r>
                            <w:r>
                              <w:rPr/>
                              <w:t>이라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했으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값들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Login</w:t>
                            </w:r>
                            <w:r>
                              <w:rPr/>
                              <w:t>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47565" cy="328104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7565" cy="3281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8] WebLogic Console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Log-In</w:t>
                            </w:r>
                            <w:r>
                              <w:rPr/>
                              <w:t>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만들어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해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왼쪽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구조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ploymen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표시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눌러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확장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러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82" w:name="_1139997200"/>
                            <w:bookmarkEnd w:id="82"/>
                            <w:r>
                              <w:rPr/>
                              <w:object w:dxaOrig="3556" w:dyaOrig="4366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77.8pt;height:218.3pt" stroked="t" strokecolor="#000000" strokeweight="0pt" filled="f" o:ole="">
                                  <v:stroke linestyle="Single" dashstyle="Solid"/>
                                  <v:imagedata r:id="rId75" o:title=""/>
                                </v:shape>
                                <o:OLEObject Type="Embed" ProgID="" ShapeID="ole_rId74" DrawAspect="Content" ObjectID="_448239321" r:id="rId7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9] WebLogic Console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왼쪽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Applet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여기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우리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 Modules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러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오른쪽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뀐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83" w:name="_1139999869"/>
                            <w:bookmarkStart w:id="84" w:name="_1139997223"/>
                            <w:bookmarkEnd w:id="83"/>
                            <w:bookmarkEnd w:id="84"/>
                            <w:r>
                              <w:rPr/>
                              <w:object w:dxaOrig="7891" w:dyaOrig="5041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394.55pt;height:252.05pt" filled="f" o:ole="">
                                  <v:imagedata r:id="rId77" o:title=""/>
                                </v:shape>
                                <o:OLEObject Type="Embed" ProgID="" ShapeID="ole_rId76" DrawAspect="Content" ObjectID="_832797665" r:id="rId7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3-10] WebLogic Console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Web Application </w:t>
                            </w:r>
                            <w:r>
                              <w:rPr/>
                              <w:t>배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첫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ploy a New Web Application Module </w:t>
                            </w:r>
                            <w:r>
                              <w:rPr/>
                              <w:t>이라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yperLin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85" w:name="_1139997241"/>
                            <w:bookmarkEnd w:id="85"/>
                            <w:r>
                              <w:rPr/>
                              <w:object w:dxaOrig="7846" w:dyaOrig="5011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92.3pt;height:250.55pt" filled="f" o:ole="">
                                  <v:imagedata r:id="rId79" o:title=""/>
                                </v:shape>
                                <o:OLEObject Type="Embed" ProgID="" ShapeID="ole_rId78" DrawAspect="Content" ObjectID="_310374453" r:id="rId7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3-11] WebLogic Console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배포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찾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ocation </w:t>
                            </w:r>
                            <w:r>
                              <w:rPr/>
                              <w:t>부분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yperLin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우리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어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root</w:t>
                            </w:r>
                            <w:r>
                              <w:rPr/>
                              <w:t>폴더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찾는다</w:t>
                            </w:r>
                            <w:r>
                              <w:rPr/>
                              <w:t>. WebLoigc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root</w:t>
                            </w:r>
                            <w:r>
                              <w:rPr/>
                              <w:t>폴더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평범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폴더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구별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도록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이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모양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표시해준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86" w:name="_1139997330"/>
                            <w:bookmarkStart w:id="87" w:name="_1139997269"/>
                            <w:bookmarkEnd w:id="86"/>
                            <w:bookmarkEnd w:id="87"/>
                            <w:r>
                              <w:rPr/>
                              <w:object w:dxaOrig="7891" w:dyaOrig="5041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394.55pt;height:252.05pt" filled="f" o:ole="">
                                  <v:imagedata r:id="rId81" o:title=""/>
                                </v:shape>
                                <o:OLEObject Type="Embed" ProgID="" ShapeID="ole_rId80" DrawAspect="Content" ObjectID="_1552210451" r:id="rId8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3-12] WebLogic Console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배포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b Application </w:t>
                            </w:r>
                            <w:r>
                              <w:rPr/>
                              <w:t>선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이것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밑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arget Module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88" w:name="_1140000898"/>
                            <w:bookmarkEnd w:id="88"/>
                            <w:r>
                              <w:rPr/>
                              <w:object w:dxaOrig="7891" w:dyaOrig="5041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394.55pt;height:252.05pt" filled="f" o:ole="">
                                  <v:imagedata r:id="rId83" o:title=""/>
                                </v:shape>
                                <o:OLEObject Type="Embed" ProgID="" ShapeID="ole_rId82" DrawAspect="Content" ObjectID="_600574056" r:id="rId8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3-13] WebLogic Console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배포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89" w:name="_1140265783"/>
                            <w:bookmarkStart w:id="90" w:name="_1140000925"/>
                            <w:bookmarkEnd w:id="89"/>
                            <w:bookmarkEnd w:id="90"/>
                            <w:r>
                              <w:rPr/>
                              <w:object w:dxaOrig="7891" w:dyaOrig="5041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394.55pt;height:252.05pt" filled="f" o:ole="">
                                  <v:imagedata r:id="rId85" o:title=""/>
                                </v:shape>
                                <o:OLEObject Type="Embed" ProgID="" ShapeID="ole_rId84" DrawAspect="Content" ObjectID="_1194551754" r:id="rId8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3-14] WebLogic Console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Web Application </w:t>
                            </w:r>
                            <w:r>
                              <w:rPr/>
                              <w:t>배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성공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91" w:name="__RefHeading___Toc66774272"/>
                            <w:bookmarkEnd w:id="91"/>
                            <w:r>
                              <w:rPr/>
                              <w:t>테스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우선</w:t>
                            </w:r>
                            <w:r>
                              <w:rPr/>
                              <w:t>, Apache HTTP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작동하는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검사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RL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접속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해봤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/>
                            </w:pPr>
                            <w:hyperlink r:id="rId86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http://192.168.44.2:8080</w:t>
                              </w:r>
                            </w:hyperlink>
                            <w:r>
                              <w:rPr/>
                              <w:t xml:space="preserve"> (</w:t>
                            </w:r>
                            <w:r>
                              <w:rPr/>
                              <w:t>단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사용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P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ort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따라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달라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12640" cy="324866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12640" cy="324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15] Apache HTTP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위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HTTP Server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작동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다음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lug-In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작동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reques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테스트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차례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RL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테스트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해보았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b/>
                                <w:b/>
                                <w:bCs/>
                              </w:rPr>
                            </w:pPr>
                            <w:hyperlink r:id="rId88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http://192.168.44.2:8080/test.jsp?p1=10&amp;p2=5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물론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여기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P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ort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달라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HTTP Server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lug-In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작동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47565" cy="3272790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7565" cy="327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16] Plug-In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작동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확인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bookmarkStart w:id="92" w:name="__RefHeading___Toc66774273"/>
                            <w:bookmarkEnd w:id="92"/>
                            <w:r>
                              <w:rPr/>
                              <w:t xml:space="preserve">Default Web Application </w:t>
                            </w:r>
                            <w:r>
                              <w:rPr/>
                              <w:t>설정방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어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fault Web Application(Document Root)</w:t>
                            </w:r>
                            <w:r>
                              <w:rPr/>
                              <w:t>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앞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명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3.5.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섹션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참조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란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참고로</w:t>
                            </w:r>
                            <w:r>
                              <w:rPr/>
                              <w:t>, WebLogic Server</w:t>
                            </w:r>
                            <w:r>
                              <w:rPr/>
                              <w:t>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여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개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lcatio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반드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</w:t>
                            </w:r>
                            <w:r>
                              <w:rPr/>
                              <w:t>만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fault Web Application(Document Root)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나머지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ontext </w:t>
                            </w:r>
                            <w:r>
                              <w:rPr/>
                              <w:t>이름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반드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가지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만약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-1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것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fault Web Application</w:t>
                            </w:r>
                            <w:r>
                              <w:rPr/>
                              <w:t>라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가정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자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-2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fault Web Application</w:t>
                            </w:r>
                            <w:r>
                              <w:rPr/>
                              <w:t>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없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러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미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되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-1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text Root</w:t>
                            </w:r>
                            <w:r>
                              <w:rPr/>
                              <w:t>정보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고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fault Web Application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니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꾸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새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-2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fault Web Application</w:t>
                            </w:r>
                            <w:r>
                              <w:rPr/>
                              <w:t>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bookmarkStart w:id="93" w:name="__RefHeading___Toc66774274"/>
                            <w:bookmarkEnd w:id="93"/>
                            <w:r>
                              <w:rPr/>
                              <w:t xml:space="preserve">JDBC </w:t>
                            </w:r>
                            <w:r>
                              <w:rPr/>
                              <w:t>관련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방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앞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생성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JDBC </w:t>
                            </w:r>
                            <w:r>
                              <w:rPr/>
                              <w:t>관련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명하겠다</w:t>
                            </w:r>
                            <w:r>
                              <w:rPr/>
                              <w:t>. JDBC</w:t>
                            </w:r>
                            <w:r>
                              <w:rPr/>
                              <w:t>관련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여러가지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지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가장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기본적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ataSourc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8(</w:t>
                            </w:r>
                            <w:r>
                              <w:rPr>
                                <w:b/>
                                <w:bCs/>
                              </w:rPr>
                              <w:t>thin driver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예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명하겠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또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 8.1</w:t>
                            </w:r>
                            <w:r>
                              <w:rPr/>
                              <w:t>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버전들에서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차이점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명하겠다</w:t>
                            </w:r>
                            <w:r>
                              <w:rPr/>
                              <w:t>. ORACLE</w:t>
                            </w:r>
                            <w:r>
                              <w:rPr/>
                              <w:t>이외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atabase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방법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거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비슷하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하지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river</w:t>
                            </w:r>
                            <w:r>
                              <w:rPr/>
                              <w:t>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roperties</w:t>
                            </w:r>
                            <w:r>
                              <w:rPr/>
                              <w:t>들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알고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독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메일주소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메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내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란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b/>
                                <w:b/>
                                <w:bCs/>
                              </w:rPr>
                            </w:pPr>
                            <w:hyperlink r:id="rId90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hyunsoo@bea.com</w:t>
                              </w:r>
                            </w:hyperlink>
                            <w:r>
                              <w:rPr>
                                <w:b/>
                                <w:bCs/>
                              </w:rPr>
                              <w:t xml:space="preserve"> or </w:t>
                            </w:r>
                            <w:hyperlink r:id="rId91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support.kr@bea.com</w:t>
                              </w:r>
                            </w:hyperlink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94" w:name="__RefHeading___Toc66774275"/>
                            <w:bookmarkEnd w:id="94"/>
                            <w:r>
                              <w:rPr/>
                              <w:t>JDBC Connection Pool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95" w:name="__RefHeading___Toc66774276"/>
                            <w:bookmarkEnd w:id="95"/>
                            <w:r>
                              <w:rPr/>
                              <w:t>Start Script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LASSPATH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JDBC driver </w:t>
                            </w:r>
                            <w:r>
                              <w:rPr/>
                              <w:t>추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우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관련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Dri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LASSPATH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넣어줘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 xml:space="preserve">. Domain </w:t>
                            </w:r>
                            <w:r>
                              <w:rPr/>
                              <w:t>디렉토리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가보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tartWebLogic.cmd(Unix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tartWebLogic.sh)</w:t>
                            </w:r>
                            <w:r>
                              <w:rPr/>
                              <w:t>파일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LASSPATH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곳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LASSPATH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부분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캡쳐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96" w:name="_1140445281"/>
                            <w:bookmarkEnd w:id="96"/>
                            <w:r>
                              <w:rPr/>
                              <w:object w:dxaOrig="9496" w:dyaOrig="6766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369.85pt;height:263.15pt" filled="f" o:ole="">
                                  <v:imagedata r:id="rId93" o:title=""/>
                                </v:shape>
                                <o:OLEObject Type="Embed" ProgID="" ShapeID="ole_rId92" DrawAspect="Content" ObjectID="_1755289220" r:id="rId9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5-1] CLASSPATH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8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JDBC Driver </w:t>
                            </w:r>
                            <w:r>
                              <w:rPr/>
                              <w:t>정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변경전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여기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Dri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명까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어줘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예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97" w:name="_1140445748"/>
                            <w:bookmarkEnd w:id="97"/>
                            <w:r>
                              <w:rPr/>
                              <w:object w:dxaOrig="8416" w:dyaOrig="5986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369.45pt;height:263.05pt" filled="f" o:ole="">
                                  <v:imagedata r:id="rId95" o:title=""/>
                                </v:shape>
                                <o:OLEObject Type="Embed" ProgID="" ShapeID="ole_rId94" DrawAspect="Content" ObjectID="_507444702" r:id="rId9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5-2] CLASSPATH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8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JDBC Driver </w:t>
                            </w:r>
                            <w:r>
                              <w:rPr/>
                              <w:t>정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변경후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지금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indow</w:t>
                            </w:r>
                            <w:r>
                              <w:rPr/>
                              <w:t>환경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름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startWebLogic.cmd </w:t>
                            </w:r>
                            <w:r>
                              <w:rPr/>
                              <w:t>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또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LASSPATH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구분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;(</w:t>
                            </w:r>
                            <w:r>
                              <w:rPr/>
                              <w:t>세미콜론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/>
                              <w:t>이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약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nix</w:t>
                            </w:r>
                            <w:r>
                              <w:rPr/>
                              <w:t>에서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:(</w:t>
                            </w:r>
                            <w:r>
                              <w:rPr/>
                              <w:t>콜론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98" w:name="__RefHeading___Toc66774277"/>
                            <w:bookmarkEnd w:id="98"/>
                            <w:r>
                              <w:rPr/>
                              <w:t>WebLogic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ndows</w:t>
                            </w:r>
                            <w:r>
                              <w:rPr/>
                              <w:t>환경이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tartWebLogic.cmd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더블클릭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행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약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nix</w:t>
                            </w:r>
                            <w:r>
                              <w:rPr/>
                              <w:t>환경이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tartWebLogic.sh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행시키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99" w:name="_1140509958"/>
                            <w:bookmarkStart w:id="100" w:name="_1140509633"/>
                            <w:bookmarkEnd w:id="99"/>
                            <w:bookmarkEnd w:id="100"/>
                            <w:r>
                              <w:rPr/>
                              <w:object w:dxaOrig="6316" w:dyaOrig="2926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315.8pt;height:146.3pt" filled="f" o:ole="">
                                  <v:imagedata r:id="rId97" o:title=""/>
                                </v:shape>
                                <o:OLEObject Type="Embed" ProgID="" ShapeID="ole_rId96" DrawAspect="Content" ObjectID="_1879222290" r:id="rId9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5-3] WebLogic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101" w:name="__RefHeading___Toc66774278"/>
                            <w:bookmarkEnd w:id="101"/>
                            <w:r>
                              <w:rPr/>
                              <w:t xml:space="preserve">JDBC Connection Pool </w:t>
                            </w:r>
                            <w:r>
                              <w:rPr/>
                              <w:t>설정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R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dmin Console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접속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ind w:firstLine="284"/>
                              <w:rPr/>
                            </w:pPr>
                            <w:hyperlink r:id="rId98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http://[IP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]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:[port]/console</w:t>
                              </w:r>
                            </w:hyperlink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/>
                              <w:t>여기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P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port </w:t>
                            </w:r>
                            <w:r>
                              <w:rPr/>
                              <w:t>실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P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ort</w:t>
                            </w:r>
                            <w:r>
                              <w:rPr/>
                              <w:t>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도메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저드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도메인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별다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없다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fault port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7001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dmin Console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화면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bookmarkStart w:id="102" w:name="_1140509961"/>
                            <w:bookmarkStart w:id="103" w:name="_1140509666"/>
                            <w:bookmarkEnd w:id="102"/>
                            <w:bookmarkEnd w:id="103"/>
                            <w:r>
                              <w:rPr>
                                <w:b/>
                                <w:bCs/>
                              </w:rPr>
                              <w:object w:dxaOrig="5941" w:dyaOrig="4336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297.05pt;height:216.8pt" filled="f" o:ole="">
                                  <v:imagedata r:id="rId100" o:title=""/>
                                </v:shape>
                                <o:OLEObject Type="Embed" ProgID="" ShapeID="ole_rId99" DrawAspect="Content" ObjectID="_1384857231" r:id="rId99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4] WebLogic Server Admin Console </w:t>
                            </w:r>
                            <w:r>
                              <w:rPr/>
                              <w:t>초기화면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username</w:t>
                            </w:r>
                            <w:r>
                              <w:rPr/>
                              <w:t>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asswo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ign In</w:t>
                            </w:r>
                            <w:r>
                              <w:rPr/>
                              <w:t>버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눌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로그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로그인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784600" cy="2761615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0" cy="276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5] WebLogic Server Admin Console </w:t>
                            </w:r>
                            <w:r>
                              <w:rPr/>
                              <w:t>로그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화면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왼쪽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창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Service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JDBC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Connection Pools </w:t>
                            </w:r>
                            <w:r>
                              <w:rPr/>
                              <w:t>라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항목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여기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JDBC Connection Pool </w:t>
                            </w:r>
                            <w:r>
                              <w:rPr/>
                              <w:t>관련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 Connection Pools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104" w:name="_1140509962"/>
                            <w:bookmarkStart w:id="105" w:name="_1140509682"/>
                            <w:bookmarkStart w:id="106" w:name="_1140503259"/>
                            <w:bookmarkEnd w:id="104"/>
                            <w:bookmarkEnd w:id="105"/>
                            <w:bookmarkEnd w:id="106"/>
                            <w:r>
                              <w:rPr/>
                              <w:object w:dxaOrig="3556" w:dyaOrig="3916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143.45pt;height:157.4pt" stroked="t" strokecolor="#000000" strokeweight="0pt" filled="f" o:ole="">
                                  <v:stroke linestyle="Single" dashstyle="Solid"/>
                                  <v:imagedata r:id="rId103" o:title=""/>
                                </v:shape>
                                <o:OLEObject Type="Embed" ProgID="" ShapeID="ole_rId102" DrawAspect="Content" ObjectID="_1012382963" r:id="rId102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6] WebLogic Server Admin Console </w:t>
                            </w:r>
                            <w:r>
                              <w:rPr/>
                              <w:t>왼쪽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창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클릭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오른쪽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창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Configure a New JDBC Connection Pool</w:t>
                            </w:r>
                            <w:r>
                              <w:rPr/>
                              <w:t>…”</w:t>
                            </w:r>
                            <w:r>
                              <w:rPr/>
                              <w:t>이라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yperLin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새로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JDBC Connection Pool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단계별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진행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107" w:name="_1140509963"/>
                            <w:bookmarkStart w:id="108" w:name="_1140509698"/>
                            <w:bookmarkEnd w:id="107"/>
                            <w:bookmarkEnd w:id="108"/>
                            <w:r>
                              <w:rPr/>
                              <w:object w:dxaOrig="5956" w:dyaOrig="4321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297.8pt;height:216.05pt" filled="f" o:ole="">
                                  <v:imagedata r:id="rId105" o:title=""/>
                                </v:shape>
                                <o:OLEObject Type="Embed" ProgID="" ShapeID="ole_rId104" DrawAspect="Content" ObjectID="_2022730864" r:id="rId104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7] JDBC Connection Pool </w:t>
                            </w:r>
                            <w:r>
                              <w:rPr/>
                              <w:t>설정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화면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클릭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우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atabase Type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drop-down </w:t>
                            </w:r>
                            <w:r>
                              <w:rPr/>
                              <w:t>버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눌러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싶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상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B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종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8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상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때문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림에서처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하였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또</w:t>
                            </w:r>
                            <w:r>
                              <w:rPr/>
                              <w:t>, Database Dri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종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공해주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thin Dri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기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했으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림처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였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bookmarkStart w:id="109" w:name="_1140509964"/>
                            <w:bookmarkStart w:id="110" w:name="_1140509716"/>
                            <w:bookmarkEnd w:id="109"/>
                            <w:bookmarkEnd w:id="110"/>
                            <w:r>
                              <w:rPr>
                                <w:b/>
                                <w:bCs/>
                              </w:rPr>
                              <w:object w:dxaOrig="5941" w:dyaOrig="4321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297.05pt;height:216.05pt" filled="f" o:ole="">
                                  <v:imagedata r:id="rId107" o:title=""/>
                                </v:shape>
                                <o:OLEObject Type="Embed" ProgID="" ShapeID="ole_rId106" DrawAspect="Content" ObjectID="_750897886" r:id="rId106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5-8] Database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종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선택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완료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ontinue </w:t>
                            </w:r>
                            <w:r>
                              <w:rPr/>
                              <w:t>버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bookmarkStart w:id="111" w:name="_1140509966"/>
                            <w:bookmarkStart w:id="112" w:name="_1140509762"/>
                            <w:bookmarkEnd w:id="111"/>
                            <w:bookmarkEnd w:id="112"/>
                            <w:r>
                              <w:rPr>
                                <w:b/>
                                <w:bCs/>
                              </w:rPr>
                              <w:object w:dxaOrig="8311" w:dyaOrig="6856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15.55pt;height:342.8pt" filled="f" o:ole="">
                                  <v:imagedata r:id="rId109" o:title=""/>
                                </v:shape>
                                <o:OLEObject Type="Embed" ProgID="" ShapeID="ole_rId108" DrawAspect="Content" ObjectID="_1937489147" r:id="rId108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5-9] Database</w:t>
                            </w:r>
                            <w:r>
                              <w:rPr/>
                              <w:t>와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연결시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Name</w:t>
                            </w:r>
                            <w:r>
                              <w:rPr/>
                              <w:t>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름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는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름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여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구별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목적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또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뒤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ataSourc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것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참조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 Database Name</w:t>
                            </w:r>
                            <w:r>
                              <w:rPr/>
                              <w:t>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연결하고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상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 Database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I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어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817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였다</w:t>
                            </w:r>
                            <w:r>
                              <w:rPr/>
                              <w:t>. Host Name</w:t>
                            </w:r>
                            <w:r>
                              <w:rPr/>
                              <w:t>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연결하고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상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 Database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P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어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72.22.65.230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상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 Database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P</w:t>
                            </w:r>
                            <w:r>
                              <w:rPr/>
                              <w:t>이다</w:t>
                            </w:r>
                            <w:r>
                              <w:rPr/>
                              <w:t>. Port</w:t>
                            </w:r>
                            <w:r>
                              <w:rPr/>
                              <w:t>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연결하고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상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 Database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OR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어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521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상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 Database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ORT</w:t>
                            </w:r>
                            <w:r>
                              <w:rPr/>
                              <w:t>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음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연결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sername</w:t>
                            </w:r>
                            <w:r>
                              <w:rPr/>
                              <w:t>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asswo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어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음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bookmarkStart w:id="113" w:name="_1140509967"/>
                            <w:bookmarkStart w:id="114" w:name="_1140509791"/>
                            <w:bookmarkEnd w:id="113"/>
                            <w:bookmarkEnd w:id="114"/>
                            <w:r>
                              <w:rPr>
                                <w:b/>
                                <w:bCs/>
                              </w:rPr>
                              <w:object w:dxaOrig="8281" w:dyaOrig="6856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14.05pt;height:342.8pt" filled="f" o:ole="">
                                  <v:imagedata r:id="rId111" o:title=""/>
                                </v:shape>
                                <o:OLEObject Type="Embed" ProgID="" ShapeID="ole_rId110" DrawAspect="Content" ObjectID="_1099243570" r:id="rId110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10] Database </w:t>
                            </w:r>
                            <w:r>
                              <w:rPr/>
                              <w:t>연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Summary </w:t>
                            </w:r>
                            <w:r>
                              <w:rPr/>
                              <w:t>및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Test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 xml:space="preserve">WebLogic Server 8.1 </w:t>
                            </w:r>
                            <w:r>
                              <w:rPr/>
                              <w:t>이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버전에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8.1 </w:t>
                            </w:r>
                            <w:r>
                              <w:rPr/>
                              <w:t>과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달리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앞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단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나오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처음부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8.1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조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편리해졌다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겠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자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이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맞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밑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Test Driver Confgiuration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버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눌러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연결상태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테스트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물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Skip this Step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버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누르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냥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kip</w:t>
                            </w:r>
                            <w:r>
                              <w:rPr/>
                              <w:t>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/>
                              <w:t>버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연결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처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Connection successful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bookmarkStart w:id="115" w:name="_1140509968"/>
                            <w:bookmarkStart w:id="116" w:name="_1140509834"/>
                            <w:bookmarkEnd w:id="115"/>
                            <w:bookmarkEnd w:id="116"/>
                            <w:r>
                              <w:rPr>
                                <w:b/>
                                <w:bCs/>
                              </w:rPr>
                              <w:object w:dxaOrig="6046" w:dyaOrig="5011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302.3pt;height:250.55pt" filled="f" o:ole="">
                                  <v:imagedata r:id="rId113" o:title=""/>
                                </v:shape>
                                <o:OLEObject Type="Embed" ProgID="" ShapeID="ole_rId112" DrawAspect="Content" ObjectID="_890682139" r:id="rId112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11] Connection Test </w:t>
                            </w:r>
                            <w:r>
                              <w:rPr/>
                              <w:t>결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Create and deploy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버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단계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제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onnection Pool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생기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829685" cy="3164205"/>
                                  <wp:effectExtent l="0" t="0" r="0" b="0"/>
                                  <wp:docPr id="1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685" cy="3164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12] JDBC Connection Pool </w:t>
                            </w:r>
                            <w:r>
                              <w:rPr/>
                              <w:t>생성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완료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117" w:name="__RefHeading___Toc66774279"/>
                            <w:bookmarkEnd w:id="117"/>
                            <w:r>
                              <w:rPr/>
                              <w:t>DataSourc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앞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었으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제부터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놓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ataSourc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겠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왼쪽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창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Service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JDBC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DataSources </w:t>
                            </w:r>
                            <w:r>
                              <w:rPr/>
                              <w:t>라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항목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여기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DataSource </w:t>
                            </w:r>
                            <w:r>
                              <w:rPr/>
                              <w:t>관련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118" w:name="_1140509970"/>
                            <w:bookmarkStart w:id="119" w:name="_1140509848"/>
                            <w:bookmarkEnd w:id="118"/>
                            <w:bookmarkEnd w:id="119"/>
                            <w:r>
                              <w:rPr/>
                              <w:object w:dxaOrig="3556" w:dyaOrig="3916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143.45pt;height:157.4pt" stroked="t" strokecolor="#000000" strokeweight="0pt" filled="f" o:ole="">
                                  <v:stroke linestyle="Single" dashstyle="Solid"/>
                                  <v:imagedata r:id="rId116" o:title=""/>
                                </v:shape>
                                <o:OLEObject Type="Embed" ProgID="" ShapeID="ole_rId115" DrawAspect="Content" ObjectID="_2071704219" r:id="rId115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13] WebLogic Server Admin Console </w:t>
                            </w:r>
                            <w:r>
                              <w:rPr/>
                              <w:t>왼쪽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Sources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Configure a New JDBC DataSource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라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yperLin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ataSourc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단계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20" w:name="_1140509971"/>
                            <w:bookmarkStart w:id="121" w:name="_1140509864"/>
                            <w:bookmarkEnd w:id="120"/>
                            <w:bookmarkEnd w:id="121"/>
                            <w:r>
                              <w:rPr/>
                              <w:object w:dxaOrig="7081" w:dyaOrig="4921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354.05pt;height:246.05pt" filled="f" o:ole="">
                                  <v:imagedata r:id="rId118" o:title=""/>
                                </v:shape>
                                <o:OLEObject Type="Embed" ProgID="" ShapeID="ole_rId117" DrawAspect="Content" ObjectID="_1631580810" r:id="rId11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14] DataSource </w:t>
                            </w:r>
                            <w:r>
                              <w:rPr/>
                              <w:t>설정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/>
                            </w:pPr>
                            <w:r>
                              <w:rPr/>
                              <w:t>HyperLin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 Name</w:t>
                            </w:r>
                            <w:r>
                              <w:rPr/>
                              <w:t>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ataSource</w:t>
                            </w:r>
                            <w:r>
                              <w:rPr/>
                              <w:t>끼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구별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름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부여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곳이다</w:t>
                            </w:r>
                            <w:r>
                              <w:rPr/>
                              <w:t>. JNDI Name</w:t>
                            </w:r>
                            <w:r>
                              <w:rPr/>
                              <w:t>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ataSourc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NDI tree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binding</w:t>
                            </w:r>
                            <w:r>
                              <w:rPr/>
                              <w:t>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JNDI </w:t>
                            </w:r>
                            <w:r>
                              <w:rPr/>
                              <w:t>이름이다</w:t>
                            </w:r>
                            <w:r>
                              <w:rPr/>
                              <w:t xml:space="preserve">. Honor Golbal Transaction </w:t>
                            </w:r>
                            <w:r>
                              <w:rPr/>
                              <w:t>체크박스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ataSourc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XA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원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인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닌지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XA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였다</w:t>
                            </w:r>
                            <w:r>
                              <w:rPr/>
                              <w:t>. Emulate Two-Phase Commit for non-XA Driver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XA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원하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driver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2 Phase Commit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mulate</w:t>
                            </w:r>
                            <w:r>
                              <w:rPr/>
                              <w:t>해주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기능인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쓰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였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부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자세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항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알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싶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독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앞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나온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메일주소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메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내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란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22" w:name="_1140509972"/>
                            <w:bookmarkStart w:id="123" w:name="_1140509879"/>
                            <w:bookmarkEnd w:id="122"/>
                            <w:bookmarkEnd w:id="123"/>
                            <w:r>
                              <w:rPr/>
                              <w:object w:dxaOrig="7081" w:dyaOrig="4921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354.05pt;height:246.05pt" filled="f" o:ole="">
                                  <v:imagedata r:id="rId120" o:title=""/>
                                </v:shape>
                                <o:OLEObject Type="Embed" ProgID="" ShapeID="ole_rId119" DrawAspect="Content" ObjectID="_1989455198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15] DataSource </w:t>
                            </w:r>
                            <w:r>
                              <w:rPr/>
                              <w:t>설정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설정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넣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ontinue </w:t>
                            </w:r>
                            <w:r>
                              <w:rPr/>
                              <w:t>버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음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24" w:name="_1140509974"/>
                            <w:bookmarkStart w:id="125" w:name="_1140509904"/>
                            <w:bookmarkEnd w:id="124"/>
                            <w:bookmarkEnd w:id="125"/>
                            <w:r>
                              <w:rPr/>
                              <w:object w:dxaOrig="7081" w:dyaOrig="4921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354.05pt;height:246.05pt" filled="f" o:ole="">
                                  <v:imagedata r:id="rId122" o:title=""/>
                                </v:shape>
                                <o:OLEObject Type="Embed" ProgID="" ShapeID="ole_rId121" DrawAspect="Content" ObjectID="_908467160" r:id="rId12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5-16] DataSource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쓰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ataSource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제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앞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어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하였다</w:t>
                            </w:r>
                            <w:r>
                              <w:rPr/>
                              <w:t>. Continu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26" w:name="_1140509959"/>
                            <w:bookmarkStart w:id="127" w:name="_1140509926"/>
                            <w:bookmarkEnd w:id="126"/>
                            <w:bookmarkEnd w:id="127"/>
                            <w:r>
                              <w:rPr/>
                              <w:object w:dxaOrig="7081" w:dyaOrig="4921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354.05pt;height:246.05pt" filled="f" o:ole="">
                                  <v:imagedata r:id="rId124" o:title=""/>
                                </v:shape>
                                <o:OLEObject Type="Embed" ProgID="" ShapeID="ole_rId123" DrawAspect="Content" ObjectID="_207622714" r:id="rId12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17] DataSource 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Sourc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어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bLogic Server </w:t>
                            </w:r>
                            <w:r>
                              <w:rPr/>
                              <w:t>배포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인지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ydomain</w:t>
                            </w:r>
                            <w:r>
                              <w:rPr/>
                              <w:t>안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yserver</w:t>
                            </w:r>
                            <w:r>
                              <w:rPr/>
                              <w:t>하나뿐이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체크박스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나왔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체크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reat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완료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05325" cy="3135630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5325" cy="3135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18] DataSource </w:t>
                            </w:r>
                            <w:r>
                              <w:rPr/>
                              <w:t>설정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완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pt;height:841.9pt;mso-wrap-distance-left:7.1pt;mso-wrap-distance-right:0pt;mso-wrap-distance-top:0pt;mso-wrap-distance-bottom:0pt;margin-top:94.2pt;mso-position-vertical-relative:page;margin-left:2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tabs>
                          <w:tab w:val="left" w:pos="425" w:leader="none"/>
                          <w:tab w:val="left" w:pos="680" w:leader="none"/>
                          <w:tab w:val="right" w:pos="9514" w:leader="dot"/>
                        </w:tabs>
                        <w:rPr>
                          <w:rFonts w:ascii="바탕;Batang" w:hAnsi="바탕;Batang" w:eastAsia="바탕;Batang"/>
                          <w:b w:val="false"/>
                          <w:b w:val="false"/>
                          <w:sz w:val="20"/>
                          <w:szCs w:val="24"/>
                        </w:rPr>
                      </w:pPr>
                      <w:hyperlink w:anchor="__RefHeading___Toc66774234">
                        <w:r>
                          <w:rPr>
                            <w:rStyle w:val="IndexLink"/>
                          </w:rPr>
                          <w:t>1.</w:t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b w:val="false"/>
                            <w:sz w:val="20"/>
                            <w:szCs w:val="24"/>
                          </w:rPr>
                          <w:tab/>
                        </w:r>
                        <w:r>
                          <w:rPr>
                            <w:rStyle w:val="IndexLink"/>
                          </w:rPr>
                          <w:t xml:space="preserve">WebLogic Platform 8.1 </w:t>
                        </w:r>
                        <w:r>
                          <w:rPr>
                            <w:rStyle w:val="IndexLink"/>
                          </w:rPr>
                          <w:t>설치</w:t>
                        </w:r>
                        <w:r>
                          <w:rPr>
                            <w:rStyle w:val="IndexLink"/>
                          </w:rPr>
                          <w:tab/>
                          <w:t>4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eastAsia="굴림;Gulim" w:cs="Times New Roman"/>
                          <w:b/>
                          <w:b/>
                          <w:kern w:val="2"/>
                          <w:sz w:val="20"/>
                          <w:szCs w:val="36"/>
                          <w:lang w:val="en-US" w:eastAsia="en-US"/>
                        </w:rPr>
                      </w:pPr>
                      <w:r>
                        <w:rPr>
                          <w:rFonts w:eastAsia="굴림;Gulim" w:cs="Times New Roman" w:ascii="Times New Roman" w:hAnsi="Times New Roman"/>
                          <w:b/>
                          <w:kern w:val="2"/>
                          <w:sz w:val="20"/>
                          <w:szCs w:val="36"/>
                          <w:lang w:val="en-US" w:eastAsia="en-US"/>
                        </w:rPr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4"/>
                        </w:numPr>
                        <w:rPr/>
                      </w:pPr>
                      <w:bookmarkStart w:id="128" w:name="__RefHeading___Toc66774234"/>
                      <w:bookmarkEnd w:id="128"/>
                      <w:r>
                        <w:rPr/>
                        <w:t xml:space="preserve">WebLogic Platform 8.1 </w:t>
                      </w:r>
                      <w:r>
                        <w:rPr/>
                        <w:t>설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Logic</w:t>
                      </w:r>
                      <w:r>
                        <w:rPr/>
                        <w:t>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세가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d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공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8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UI mode</w:t>
                      </w:r>
                    </w:p>
                    <w:p>
                      <w:pPr>
                        <w:pStyle w:val="Normal"/>
                        <w:ind w:firstLine="800"/>
                        <w:rPr/>
                      </w:pPr>
                      <w:r>
                        <w:rPr>
                          <w:b/>
                          <w:bCs/>
                        </w:rPr>
                        <w:t>Console mode</w:t>
                      </w:r>
                    </w:p>
                    <w:p>
                      <w:pPr>
                        <w:pStyle w:val="Normal"/>
                        <w:ind w:firstLine="8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ilent mo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indows</w:t>
                      </w:r>
                      <w:r>
                        <w:rPr/>
                        <w:t>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nix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가리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세가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d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Platform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세가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indows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nix machine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해보겠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29" w:name="__RefHeading___Toc66774235"/>
                      <w:bookmarkEnd w:id="129"/>
                      <w:r>
                        <w:rPr/>
                        <w:t>Windows</w:t>
                      </w:r>
                      <w:r>
                        <w:rPr/>
                        <w:t>에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GUI mode</w:t>
                      </w:r>
                      <w:r>
                        <w:rPr/>
                        <w:t>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설치</w:t>
                      </w:r>
                    </w:p>
                    <w:p>
                      <w:pPr>
                        <w:pStyle w:val="Normal"/>
                        <w:rPr/>
                      </w:pPr>
                      <w:hyperlink r:id="rId126">
                        <w:r>
                          <w:rPr>
                            <w:rStyle w:val="InternetLink"/>
                          </w:rPr>
                          <w:t>http://commerce.bea.com</w:t>
                        </w:r>
                      </w:hyperlink>
                      <w:r>
                        <w:rPr/>
                        <w:t xml:space="preserve"> 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최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버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bLogic Platform 8.1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운로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받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행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bLogic Platform 8.1 </w:t>
                      </w:r>
                      <w:r>
                        <w:rPr/>
                        <w:t>설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90440" cy="3237865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90440" cy="3237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]  WebLogic Platform 8.1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Installer </w:t>
                      </w:r>
                      <w:r>
                        <w:rPr/>
                        <w:t>초기화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stall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화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lcome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30" w:name="_1139398134"/>
                      <w:bookmarkStart w:id="131" w:name="_1139398109"/>
                      <w:bookmarkEnd w:id="130"/>
                      <w:bookmarkEnd w:id="131"/>
                      <w:r>
                        <w:rPr/>
                        <w:object w:dxaOrig="7711" w:dyaOrig="5506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385.55pt;height:275.3pt" filled="f" o:ole="">
                            <v:imagedata r:id="rId129" o:title=""/>
                          </v:shape>
                          <o:OLEObject Type="Embed" ProgID="" ShapeID="ole_rId128" DrawAspect="Content" ObjectID="_204440492" r:id="rId128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2]  WebLogic Platform 8.1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lcome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ext </w:t>
                      </w:r>
                      <w:r>
                        <w:rPr/>
                        <w:t>버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눌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과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진행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32" w:name="_1139398214"/>
                      <w:bookmarkEnd w:id="132"/>
                      <w:r>
                        <w:rPr/>
                        <w:object w:dxaOrig="7666" w:dyaOrig="5491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386.7pt;height:277pt" filled="f" o:ole="">
                            <v:imagedata r:id="rId131" o:title=""/>
                          </v:shape>
                          <o:OLEObject Type="Embed" ProgID="" ShapeID="ole_rId130" DrawAspect="Content" ObjectID="_2118505514" r:id="rId13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3]  WebLogic Platform 8.1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license </w:t>
                      </w:r>
                      <w:r>
                        <w:rPr/>
                        <w:t>동의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라이센스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동의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눌러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단계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넘어가자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33" w:name="_1139398462"/>
                      <w:bookmarkStart w:id="134" w:name="_1139398403"/>
                      <w:bookmarkEnd w:id="133"/>
                      <w:bookmarkEnd w:id="134"/>
                      <w:r>
                        <w:rPr/>
                        <w:object w:dxaOrig="7666" w:dyaOrig="5491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368.35pt;height:263.8pt" filled="f" o:ole="">
                            <v:imagedata r:id="rId133" o:title=""/>
                          </v:shape>
                          <o:OLEObject Type="Embed" ProgID="" ShapeID="ole_rId132" DrawAspect="Content" ObjectID="_471378723" r:id="rId13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4] WebLogic Platform 8.1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BEA Home </w:t>
                      </w:r>
                      <w:r>
                        <w:rPr/>
                        <w:t>디렉토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정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이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버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bLogic </w:t>
                      </w:r>
                      <w:r>
                        <w:rPr/>
                        <w:t>제품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되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자동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기존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여준다</w:t>
                      </w:r>
                      <w:r>
                        <w:rPr/>
                        <w:t xml:space="preserve">. </w:t>
                      </w:r>
                      <w:r>
                        <w:rPr/>
                        <w:t>새로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치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원하거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처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reate a new BEA Home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BEA Home Directory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:\bea </w:t>
                      </w:r>
                      <w:r>
                        <w:rPr/>
                        <w:t>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D:\bea </w:t>
                      </w:r>
                      <w:r>
                        <w:rPr/>
                        <w:t>등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원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준다</w:t>
                      </w:r>
                      <w:r>
                        <w:rPr/>
                        <w:t>. 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누른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35" w:name="_1139398729"/>
                      <w:bookmarkEnd w:id="135"/>
                      <w:r>
                        <w:rPr/>
                        <w:object w:dxaOrig="7261" w:dyaOrig="5191">
                          <v:shapetype id="_x0000_tole_rId134" coordsize="21600,21600" o:spt="ole_rId1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4" type="_x0000_tole_rId134" style="width:363.05pt;height:259.55pt" filled="f" o:ole="">
                            <v:imagedata r:id="rId135" o:title=""/>
                          </v:shape>
                          <o:OLEObject Type="Embed" ProgID="" ShapeID="ole_rId134" DrawAspect="Content" ObjectID="_1358675991" r:id="rId13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5] WebLogic Platform 8.1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항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굴림;Gulim" w:hAnsi="굴림;Gulim" w:eastAsia="굴림;Gulim"/>
                        </w:rPr>
                      </w:pPr>
                      <w:r>
                        <w:rPr>
                          <w:rFonts w:eastAsia="굴림;Gulim" w:ascii="굴림;Gulim" w:hAnsi="굴림;Gulim"/>
                        </w:rPr>
                        <w:t>Choose Install Type</w:t>
                      </w:r>
                      <w:r>
                        <w:rPr>
                          <w:rFonts w:ascii="굴림;Gulim" w:hAnsi="굴림;Gulim" w:eastAsia="굴림;Gulim"/>
                        </w:rPr>
                        <w:t xml:space="preserve">에서 </w:t>
                      </w:r>
                      <w:r>
                        <w:rPr>
                          <w:rFonts w:eastAsia="굴림;Gulim" w:ascii="굴림;Gulim" w:hAnsi="굴림;Gulim"/>
                        </w:rPr>
                        <w:t>Complete</w:t>
                      </w:r>
                      <w:r>
                        <w:rPr>
                          <w:rFonts w:ascii="굴림;Gulim" w:hAnsi="굴림;Gulim" w:eastAsia="굴림;Gulim"/>
                        </w:rPr>
                        <w:t xml:space="preserve">를 선택하여 전부 설치되도록 하고 </w:t>
                      </w:r>
                      <w:r>
                        <w:rPr>
                          <w:rFonts w:eastAsia="굴림;Gulim" w:ascii="굴림;Gulim" w:hAnsi="굴림;Gulim"/>
                        </w:rPr>
                        <w:t>Next</w:t>
                      </w:r>
                      <w:r>
                        <w:rPr>
                          <w:rFonts w:ascii="굴림;Gulim" w:hAnsi="굴림;Gulim" w:eastAsia="굴림;Gulim"/>
                        </w:rPr>
                        <w:t>를 누른다</w:t>
                      </w:r>
                      <w:r>
                        <w:rPr>
                          <w:rFonts w:eastAsia="굴림;Gulim" w:ascii="굴림;Gulim" w:hAnsi="굴림;Gulim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jc w:val="center"/>
                        <w:rPr>
                          <w:rFonts w:ascii="굴림;Gulim" w:hAnsi="굴림;Gulim" w:eastAsia="굴림;Gulim"/>
                        </w:rPr>
                      </w:pPr>
                      <w:bookmarkStart w:id="136" w:name="_1139398828"/>
                      <w:bookmarkEnd w:id="136"/>
                      <w:r>
                        <w:rPr/>
                        <w:object w:dxaOrig="7426" w:dyaOrig="5296">
                          <v:shapetype id="_x0000_tole_rId136" coordsize="21600,21600" o:spt="ole_rId1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6" type="_x0000_tole_rId136" style="width:371.3pt;height:264.8pt" filled="f" o:ole="">
                            <v:imagedata r:id="rId137" o:title=""/>
                          </v:shape>
                          <o:OLEObject Type="Embed" ProgID="" ShapeID="ole_rId136" DrawAspect="Content" ObjectID="_603673058" r:id="rId13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6] WebLogic Platform 8.1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Product Directory </w:t>
                      </w:r>
                      <w:r>
                        <w:rPr/>
                        <w:t>지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duct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결정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냥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fault</w:t>
                      </w:r>
                      <w:r>
                        <w:rPr/>
                        <w:t>상태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놓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누른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65675" cy="341503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5675" cy="341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7] WebLogic Platform 8.1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진행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설치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진행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과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과정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37" w:name="_1139399867"/>
                      <w:bookmarkEnd w:id="137"/>
                      <w:r>
                        <w:rPr/>
                        <w:object w:dxaOrig="7561" w:dyaOrig="5416">
                          <v:shapetype id="_x0000_tole_rId139" coordsize="21600,21600" o:spt="ole_rId1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9" type="_x0000_tole_rId139" style="width:378.05pt;height:270.8pt" filled="f" o:ole="">
                            <v:imagedata r:id="rId140" o:title=""/>
                          </v:shape>
                          <o:OLEObject Type="Embed" ProgID="" ShapeID="ole_rId139" DrawAspect="Content" ObjectID="_209530178" r:id="rId139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8] WebLogic Platform 8.1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완료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Install XML Spy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Run Quickstart </w:t>
                      </w:r>
                      <w:r>
                        <w:rPr/>
                        <w:t>체크박스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림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체크하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말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ne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눌러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낸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38" w:name="__RefHeading___Toc66774236"/>
                      <w:bookmarkEnd w:id="138"/>
                      <w:r>
                        <w:rPr/>
                        <w:t>Unix</w:t>
                      </w:r>
                      <w:r>
                        <w:rPr/>
                        <w:t>에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Console mode</w:t>
                      </w:r>
                      <w:r>
                        <w:rPr/>
                        <w:t>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설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사실</w:t>
                      </w:r>
                      <w:r>
                        <w:rPr/>
                        <w:t>, Unix</w:t>
                      </w:r>
                      <w:r>
                        <w:rPr/>
                        <w:t>에서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indows</w:t>
                      </w:r>
                      <w:r>
                        <w:rPr/>
                        <w:t>에서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동일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GUI mod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indow</w:t>
                      </w:r>
                      <w:r>
                        <w:rPr/>
                        <w:t>에서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sole mod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러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sole mod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해보겠다</w:t>
                      </w:r>
                      <w:r>
                        <w:rPr/>
                        <w:t>. Unix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두가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종류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안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K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들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시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별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하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아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</w:t>
                      </w:r>
                      <w:r>
                        <w:rPr/>
                        <w:t>(*.bin)</w:t>
                      </w:r>
                      <w:r>
                        <w:rPr/>
                        <w:t>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K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없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반드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해당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achine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</w:t>
                      </w:r>
                      <w:r>
                        <w:rPr/>
                        <w:t>(*.jar)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139" w:name="__RefHeading___Toc66774237"/>
                      <w:bookmarkEnd w:id="139"/>
                      <w:r>
                        <w:rPr/>
                        <w:t xml:space="preserve">.bin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우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행가능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든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chmod a+x </w:t>
                      </w:r>
                      <w:r>
                        <w:rPr>
                          <w:b/>
                          <w:bCs/>
                        </w:rPr>
                        <w:t>platform812_solaris32.b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40" w:name="_1140515258"/>
                      <w:bookmarkStart w:id="141" w:name="_1140515231"/>
                      <w:bookmarkStart w:id="142" w:name="_1139841649"/>
                      <w:bookmarkStart w:id="143" w:name="_1139840985"/>
                      <w:bookmarkEnd w:id="140"/>
                      <w:bookmarkEnd w:id="141"/>
                      <w:bookmarkEnd w:id="142"/>
                      <w:bookmarkEnd w:id="143"/>
                      <w:r>
                        <w:rPr/>
                        <w:object w:dxaOrig="8056" w:dyaOrig="5626">
                          <v:shapetype id="_x0000_tole_rId141" coordsize="21600,21600" o:spt="ole_rId1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1" type="_x0000_tole_rId141" style="width:368.95pt;height:258.2pt" filled="f" o:ole="">
                            <v:imagedata r:id="rId142" o:title=""/>
                          </v:shape>
                          <o:OLEObject Type="Embed" ProgID="" ShapeID="ole_rId141" DrawAspect="Content" ObjectID="_1122838184" r:id="rId141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9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-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속성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변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실행가능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sole mod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/platform812_solaris32.bin -mode=console -Djava.io.tmpdir=/usr/hskim/tmp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여기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-</w:t>
                      </w:r>
                      <w:r>
                        <w:rPr/>
                        <w:t>mode</w:t>
                      </w:r>
                      <w:r>
                        <w:rPr/>
                        <w:t>옵션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sole mod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정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고</w:t>
                      </w:r>
                      <w:r>
                        <w:rPr/>
                        <w:t>, -Djava.io.tmpdir</w:t>
                      </w:r>
                      <w:r>
                        <w:rPr/>
                        <w:t>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emp</w:t>
                      </w:r>
                      <w:r>
                        <w:rPr/>
                        <w:t>디렉토리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정해주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옵션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144" w:name="_1140515268"/>
                      <w:bookmarkStart w:id="145" w:name="_1139841668"/>
                      <w:bookmarkStart w:id="146" w:name="_1139841433"/>
                      <w:bookmarkEnd w:id="144"/>
                      <w:bookmarkEnd w:id="145"/>
                      <w:bookmarkEnd w:id="146"/>
                      <w:r>
                        <w:rPr/>
                        <w:object w:dxaOrig="7306" w:dyaOrig="5101">
                          <v:shapetype id="_x0000_tole_rId143" coordsize="21600,21600" o:spt="ole_rId1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3" type="_x0000_tole_rId143" style="width:365.3pt;height:255.05pt" filled="f" o:ole="">
                            <v:imagedata r:id="rId144" o:title=""/>
                          </v:shape>
                          <o:OLEObject Type="Embed" ProgID="" ShapeID="ole_rId143" DrawAspect="Content" ObjectID="_1399564380" r:id="rId143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0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Installer </w:t>
                      </w:r>
                      <w:r>
                        <w:rPr/>
                        <w:t>초기화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Install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화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lcome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147" w:name="_1140515306"/>
                      <w:bookmarkEnd w:id="147"/>
                      <w:r>
                        <w:rPr/>
                        <w:object w:dxaOrig="7321" w:dyaOrig="5101">
                          <v:shapetype id="_x0000_tole_rId145" coordsize="21600,21600" o:spt="ole_rId1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5" type="_x0000_tole_rId145" style="width:366.05pt;height:255.05pt" filled="f" o:ole="">
                            <v:imagedata r:id="rId146" o:title=""/>
                          </v:shape>
                          <o:OLEObject Type="Embed" ProgID="" ShapeID="ole_rId145" DrawAspect="Content" ObjectID="_1520569604" r:id="rId145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1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lcome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과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진행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148" w:name="_1140515330"/>
                      <w:bookmarkEnd w:id="148"/>
                      <w:r>
                        <w:rPr/>
                        <w:object w:dxaOrig="7366" w:dyaOrig="5146">
                          <v:shapetype id="_x0000_tole_rId147" coordsize="21600,21600" o:spt="ole_rId1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7" type="_x0000_tole_rId147" style="width:368.3pt;height:257.3pt" filled="f" o:ole="">
                            <v:imagedata r:id="rId148" o:title=""/>
                          </v:shape>
                          <o:OLEObject Type="Embed" ProgID="" ShapeID="ole_rId147" DrawAspect="Content" ObjectID="_2142919488" r:id="rId147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2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license </w:t>
                      </w:r>
                      <w:r>
                        <w:rPr/>
                        <w:t>동의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라이센스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동의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단계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넘어가자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149" w:name="_1140515376"/>
                      <w:bookmarkStart w:id="150" w:name="_1140515350"/>
                      <w:bookmarkEnd w:id="149"/>
                      <w:bookmarkEnd w:id="150"/>
                      <w:r>
                        <w:rPr/>
                        <w:object w:dxaOrig="7306" w:dyaOrig="5116">
                          <v:shapetype id="_x0000_tole_rId149" coordsize="21600,21600" o:spt="ole_rId1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9" type="_x0000_tole_rId149" style="width:365.3pt;height:255.8pt" filled="f" o:ole="">
                            <v:imagedata r:id="rId150" o:title=""/>
                          </v:shape>
                          <o:OLEObject Type="Embed" ProgID="" ShapeID="ole_rId149" DrawAspect="Content" ObjectID="_445105365" r:id="rId149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3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BEAHome </w:t>
                      </w:r>
                      <w:r>
                        <w:rPr/>
                        <w:t>디렉토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정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 xml:space="preserve">BEAHome </w:t>
                      </w:r>
                      <w:r>
                        <w:rPr/>
                        <w:t>디렉토리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꾸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싶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새로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꾸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싫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151" w:name="_1140515386"/>
                      <w:bookmarkEnd w:id="151"/>
                      <w:r>
                        <w:rPr/>
                        <w:object w:dxaOrig="7276" w:dyaOrig="5101">
                          <v:shapetype id="_x0000_tole_rId151" coordsize="21600,21600" o:spt="ole_rId1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1" type="_x0000_tole_rId151" style="width:363.8pt;height:255.05pt" filled="f" o:ole="">
                            <v:imagedata r:id="rId152" o:title=""/>
                          </v:shape>
                          <o:OLEObject Type="Embed" ProgID="" ShapeID="ole_rId151" DrawAspect="Content" ObjectID="_333725167" r:id="rId151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4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BEAHome </w:t>
                      </w:r>
                      <w:r>
                        <w:rPr/>
                        <w:t>디렉토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확정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firm</w:t>
                      </w:r>
                      <w:r>
                        <w:rPr/>
                        <w:t>화면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152" w:name="_1140515402"/>
                      <w:bookmarkEnd w:id="152"/>
                      <w:r>
                        <w:rPr/>
                        <w:object w:dxaOrig="7261" w:dyaOrig="5101">
                          <v:shapetype id="_x0000_tole_rId153" coordsize="21600,21600" o:spt="ole_rId1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3" type="_x0000_tole_rId153" style="width:363.05pt;height:255.05pt" filled="f" o:ole="">
                            <v:imagedata r:id="rId154" o:title=""/>
                          </v:shape>
                          <o:OLEObject Type="Embed" ProgID="" ShapeID="ole_rId153" DrawAspect="Content" ObjectID="_1277643234" r:id="rId153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5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항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정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>
                          <w:rFonts w:eastAsia="굴림;Gulim" w:ascii="굴림;Gulim" w:hAnsi="굴림;Gulim"/>
                        </w:rPr>
                        <w:t>Choose Install Type</w:t>
                      </w:r>
                      <w:r>
                        <w:rPr>
                          <w:rFonts w:ascii="굴림;Gulim" w:hAnsi="굴림;Gulim" w:eastAsia="굴림;Gulim"/>
                        </w:rPr>
                        <w:t xml:space="preserve">에서 </w:t>
                      </w:r>
                      <w:r>
                        <w:rPr>
                          <w:rFonts w:eastAsia="굴림;Gulim" w:ascii="굴림;Gulim" w:hAnsi="굴림;Gulim"/>
                        </w:rPr>
                        <w:t>Complete</w:t>
                      </w:r>
                      <w:r>
                        <w:rPr>
                          <w:rFonts w:ascii="굴림;Gulim" w:hAnsi="굴림;Gulim" w:eastAsia="굴림;Gulim"/>
                        </w:rPr>
                        <w:t xml:space="preserve">를 선택하기 위해 </w:t>
                      </w:r>
                      <w:r>
                        <w:rPr>
                          <w:rFonts w:eastAsia="굴림;Gulim" w:ascii="굴림;Gulim" w:hAnsi="굴림;Gulim"/>
                        </w:rPr>
                        <w:t>1</w:t>
                      </w:r>
                      <w:r>
                        <w:rPr>
                          <w:rFonts w:ascii="굴림;Gulim" w:hAnsi="굴림;Gulim" w:eastAsia="굴림;Gulim"/>
                        </w:rPr>
                        <w:t xml:space="preserve">을 적고 </w:t>
                      </w:r>
                      <w:r>
                        <w:rPr>
                          <w:rFonts w:eastAsia="굴림;Gulim" w:ascii="굴림;Gulim" w:hAnsi="굴림;Gulim"/>
                        </w:rPr>
                        <w:t>Enter</w:t>
                      </w:r>
                      <w:r>
                        <w:rPr>
                          <w:rFonts w:ascii="굴림;Gulim" w:hAnsi="굴림;Gulim" w:eastAsia="굴림;Gulim"/>
                        </w:rPr>
                        <w:t>를 친다</w:t>
                      </w:r>
                      <w:r>
                        <w:rPr>
                          <w:rFonts w:eastAsia="굴림;Gulim" w:ascii="굴림;Gulim" w:hAnsi="굴림;Gulim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153" w:name="_1140515422"/>
                      <w:bookmarkEnd w:id="153"/>
                      <w:r>
                        <w:rPr/>
                        <w:object w:dxaOrig="7321" w:dyaOrig="5101">
                          <v:shapetype id="_x0000_tole_rId155" coordsize="21600,21600" o:spt="ole_rId1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5" type="_x0000_tole_rId155" style="width:366.05pt;height:255.05pt" filled="f" o:ole="">
                            <v:imagedata r:id="rId156" o:title=""/>
                          </v:shape>
                          <o:OLEObject Type="Embed" ProgID="" ShapeID="ole_rId155" DrawAspect="Content" ObjectID="_202619369" r:id="rId155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6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Product Directory </w:t>
                      </w:r>
                      <w:r>
                        <w:rPr/>
                        <w:t>지정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154" w:name="_1140515438"/>
                      <w:bookmarkEnd w:id="154"/>
                      <w:r>
                        <w:rPr/>
                        <w:object w:dxaOrig="7366" w:dyaOrig="5146">
                          <v:shapetype id="_x0000_tole_rId157" coordsize="21600,21600" o:spt="ole_rId1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7" type="_x0000_tole_rId157" style="width:368.3pt;height:257.3pt" filled="f" o:ole="">
                            <v:imagedata r:id="rId158" o:title=""/>
                          </v:shape>
                          <o:OLEObject Type="Embed" ProgID="" ShapeID="ole_rId157" DrawAspect="Content" ObjectID="_2100971206" r:id="rId157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7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Product Directory </w:t>
                      </w:r>
                      <w:r>
                        <w:rPr/>
                        <w:t>확정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firm</w:t>
                      </w:r>
                      <w:r>
                        <w:rPr/>
                        <w:t>화면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155" w:name="_1140515452"/>
                      <w:bookmarkEnd w:id="155"/>
                      <w:r>
                        <w:rPr/>
                        <w:object w:dxaOrig="7366" w:dyaOrig="5146">
                          <v:shapetype id="_x0000_tole_rId159" coordsize="21600,21600" o:spt="ole_rId1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9" type="_x0000_tole_rId159" style="width:368.3pt;height:257.3pt" filled="f" o:ole="">
                            <v:imagedata r:id="rId160" o:title=""/>
                          </v:shape>
                          <o:OLEObject Type="Embed" ProgID="" ShapeID="ole_rId159" DrawAspect="Content" ObjectID="_856504253" r:id="rId159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8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진행중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설치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진행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과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과정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156" w:name="_1140515471"/>
                      <w:bookmarkEnd w:id="156"/>
                      <w:r>
                        <w:rPr/>
                        <w:object w:dxaOrig="7366" w:dyaOrig="5146">
                          <v:shapetype id="_x0000_tole_rId161" coordsize="21600,21600" o:spt="ole_rId1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1" type="_x0000_tole_rId161" style="width:368.3pt;height:257.3pt" filled="f" o:ole="">
                            <v:imagedata r:id="rId162" o:title=""/>
                          </v:shape>
                          <o:OLEObject Type="Embed" ProgID="" ShapeID="ole_rId161" DrawAspect="Content" ObjectID="_1870660608" r:id="rId161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9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완료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JDK</w:t>
                      </w:r>
                      <w:r>
                        <w:rPr/>
                        <w:t>까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나면</w:t>
                      </w:r>
                      <w:r>
                        <w:rPr/>
                        <w:t>(JDK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들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해당</w:t>
                      </w:r>
                      <w:r>
                        <w:rPr/>
                        <w:t>) Exi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nstall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빠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나오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157" w:name="__RefHeading___Toc66774238"/>
                      <w:bookmarkEnd w:id="157"/>
                      <w:r>
                        <w:rPr/>
                        <w:t xml:space="preserve">.jar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.bin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부분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부분이다</w:t>
                      </w:r>
                      <w:r>
                        <w:rPr/>
                        <w:t>. JDK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파일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들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때문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미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해놓아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따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환경변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</w:t>
                      </w:r>
                      <w:r>
                        <w:rPr/>
                        <w:t xml:space="preserve">, </w:t>
                      </w:r>
                      <w:r>
                        <w:rPr/>
                        <w:t>그리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install </w:t>
                      </w:r>
                      <w:r>
                        <w:rPr/>
                        <w:t>명령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조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르다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chine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맞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환경변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800"/>
                        <w:rPr>
                          <w:b/>
                          <w:b/>
                          <w:bCs/>
                          <w:lang w:val="en"/>
                        </w:rPr>
                      </w:pPr>
                      <w:r>
                        <w:rPr>
                          <w:b/>
                          <w:bCs/>
                          <w:lang w:val="en"/>
                        </w:rPr>
                        <w:t>PATH=[JAVA_HOME]/bin:$PATH</w:t>
                      </w:r>
                    </w:p>
                    <w:p>
                      <w:pPr>
                        <w:pStyle w:val="Normal"/>
                        <w:ind w:firstLine="800"/>
                        <w:rPr>
                          <w:lang w:val="en"/>
                        </w:rPr>
                      </w:pPr>
                      <w:r>
                        <w:rPr>
                          <w:b/>
                          <w:bCs/>
                          <w:lang w:val="en"/>
                        </w:rPr>
                        <w:t>export PATH</w:t>
                      </w:r>
                    </w:p>
                    <w:p>
                      <w:pPr>
                        <w:pStyle w:val="Normal"/>
                        <w:ind w:firstLine="800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여기서</w:t>
                      </w:r>
                      <w:r>
                        <w:rPr>
                          <w:lang w:val="en"/>
                        </w:rPr>
                        <w:t>, JAVA_HOME</w:t>
                      </w:r>
                      <w:r>
                        <w:rPr>
                          <w:lang w:val="en"/>
                        </w:rPr>
                        <w:t>은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JDK</w:t>
                      </w:r>
                      <w:r>
                        <w:rPr>
                          <w:lang w:val="en"/>
                        </w:rPr>
                        <w:t>가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설치된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실제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디렉토리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위치이다</w:t>
                      </w:r>
                      <w:r>
                        <w:rPr>
                          <w:lang w:val="e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작업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nstall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>
                          <w:b/>
                          <w:bCs/>
                        </w:rPr>
                        <w:t xml:space="preserve">java </w:t>
                      </w:r>
                      <w:r>
                        <w:rPr>
                          <w:b/>
                          <w:bCs/>
                        </w:rPr>
                        <w:t>–</w:t>
                      </w:r>
                      <w:r>
                        <w:rPr>
                          <w:b/>
                          <w:bCs/>
                        </w:rPr>
                        <w:t xml:space="preserve">jar pj_platformXXX_generic.jar </w:t>
                      </w:r>
                      <w:r>
                        <w:rPr>
                          <w:b/>
                          <w:bCs/>
                        </w:rPr>
                        <w:t>–</w:t>
                      </w:r>
                      <w:r>
                        <w:rPr>
                          <w:b/>
                          <w:bCs/>
                        </w:rPr>
                        <w:t>mode=console -Djava.io.tmpdir=/usr/hskim/tm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여기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-</w:t>
                      </w:r>
                      <w:r>
                        <w:rPr/>
                        <w:t>mode</w:t>
                      </w:r>
                      <w:r>
                        <w:rPr/>
                        <w:t>옵션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sole mod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정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고</w:t>
                      </w:r>
                      <w:r>
                        <w:rPr/>
                        <w:t>, -Djava.io.tmpdir</w:t>
                      </w:r>
                      <w:r>
                        <w:rPr/>
                        <w:t>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emp</w:t>
                      </w:r>
                      <w:r>
                        <w:rPr/>
                        <w:t>디렉토리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정해주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옵션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Install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화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작업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.bin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때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58" w:name="__RefHeading___Toc66774239"/>
                      <w:bookmarkEnd w:id="158"/>
                      <w:r>
                        <w:rPr/>
                        <w:t>Silent mode</w:t>
                      </w:r>
                      <w:r>
                        <w:rPr/>
                        <w:t>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설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lent mode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필요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들</w:t>
                      </w:r>
                      <w:r>
                        <w:rPr/>
                        <w:t xml:space="preserve">(BEAHome </w:t>
                      </w:r>
                      <w:r>
                        <w:rPr/>
                        <w:t>위치</w:t>
                      </w:r>
                      <w:r>
                        <w:rPr/>
                        <w:t xml:space="preserve">, Product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등</w:t>
                      </w:r>
                      <w:r>
                        <w:rPr/>
                        <w:t>)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xml</w:t>
                      </w:r>
                      <w:r>
                        <w:rPr/>
                        <w:t>파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것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installer </w:t>
                      </w:r>
                      <w:r>
                        <w:rPr/>
                        <w:t>초기화명령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행시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옵션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주어</w:t>
                      </w:r>
                      <w:r>
                        <w:rPr/>
                        <w:t xml:space="preserve">, </w:t>
                      </w:r>
                      <w:r>
                        <w:rPr/>
                        <w:t>설치시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nstall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필요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자에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묻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xml</w:t>
                      </w:r>
                      <w:r>
                        <w:rPr/>
                        <w:t>파일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탕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>. Unix</w:t>
                      </w:r>
                      <w:r>
                        <w:rPr/>
                        <w:t>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indows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모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ilent mode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xml</w:t>
                      </w:r>
                      <w:r>
                        <w:rPr/>
                        <w:t>파일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예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indows</w:t>
                      </w:r>
                      <w:r>
                        <w:rPr/>
                        <w:t>환경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LS, WLW, WLI </w:t>
                      </w:r>
                      <w:r>
                        <w:rPr/>
                        <w:t>그리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LP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물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nix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려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조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달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져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BEAHOME </w:t>
                      </w:r>
                      <w:r>
                        <w:rPr/>
                        <w:t>등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필요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어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ilent mod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./platform812_solaris32.bin  -mode=silent  </w:t>
                      </w:r>
                      <w:r>
                        <w:rPr>
                          <w:b/>
                          <w:bCs/>
                        </w:rPr>
                        <w:t>-</w:t>
                      </w:r>
                      <w:r>
                        <w:rPr>
                          <w:b/>
                          <w:bCs/>
                        </w:rPr>
                        <w:t>silent_xml=[</w:t>
                      </w:r>
                      <w:r>
                        <w:rPr>
                          <w:b/>
                          <w:bCs/>
                        </w:rPr>
                        <w:t>만들어준</w:t>
                      </w:r>
                      <w:r>
                        <w:rPr>
                          <w:rFonts w:eastAsia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xml </w:t>
                      </w:r>
                      <w:r>
                        <w:rPr>
                          <w:b/>
                          <w:bCs/>
                        </w:rPr>
                        <w:t>파일명</w:t>
                      </w:r>
                      <w:r>
                        <w:rPr>
                          <w:b/>
                          <w:bCs/>
                        </w:rPr>
                        <w:t>]</w:t>
                      </w:r>
                      <w:r>
                        <w:rPr/>
                        <w:t xml:space="preserve"> </w:t>
                      </w:r>
                      <w:r>
                        <w:rPr/>
                        <w:t>혹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java  </w:t>
                      </w:r>
                      <w:r>
                        <w:rPr>
                          <w:b/>
                          <w:bCs/>
                        </w:rPr>
                        <w:t>-</w:t>
                      </w:r>
                      <w:r>
                        <w:rPr>
                          <w:b/>
                          <w:bCs/>
                        </w:rPr>
                        <w:t xml:space="preserve">jar pj_platformXXX_generic.jar  </w:t>
                      </w:r>
                      <w:r>
                        <w:rPr>
                          <w:b/>
                          <w:bCs/>
                        </w:rPr>
                        <w:t>-</w:t>
                      </w:r>
                      <w:r>
                        <w:rPr>
                          <w:b/>
                          <w:bCs/>
                        </w:rPr>
                        <w:t xml:space="preserve">mode=silent  </w:t>
                      </w:r>
                      <w:r>
                        <w:rPr>
                          <w:b/>
                          <w:bCs/>
                        </w:rPr>
                        <w:t>-</w:t>
                      </w:r>
                      <w:r>
                        <w:rPr>
                          <w:b/>
                          <w:bCs/>
                        </w:rPr>
                        <w:t>silent_xml=[</w:t>
                      </w:r>
                      <w:r>
                        <w:rPr>
                          <w:b/>
                          <w:bCs/>
                        </w:rPr>
                        <w:t>만들어준</w:t>
                      </w:r>
                      <w:r>
                        <w:rPr>
                          <w:rFonts w:eastAsia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xml </w:t>
                      </w:r>
                      <w:r>
                        <w:rPr>
                          <w:b/>
                          <w:bCs/>
                        </w:rPr>
                        <w:t>파일명</w:t>
                      </w:r>
                      <w:r>
                        <w:rPr>
                          <w:b/>
                          <w:bCs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물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앞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했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-</w:t>
                      </w:r>
                      <w:r>
                        <w:rPr/>
                        <w:t xml:space="preserve">Djava.io.tmpdir </w:t>
                      </w:r>
                      <w:r>
                        <w:rPr/>
                        <w:t>옵션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설치중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전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자에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요구하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lent mode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xml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자세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옵션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r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참고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란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hyperlink r:id="rId163">
                        <w:r>
                          <w:rPr>
                            <w:rStyle w:val="InternetLink"/>
                          </w:rPr>
                          <w:t>http://edocs.bea.com/platform/docs81/install/silent.html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4"/>
                        </w:numPr>
                        <w:rPr/>
                      </w:pPr>
                      <w:bookmarkStart w:id="159" w:name="__RefHeading___Toc66774240"/>
                      <w:bookmarkEnd w:id="159"/>
                      <w:r>
                        <w:rPr/>
                        <w:t>Domain Configuration Wizard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Domain </w:t>
                      </w:r>
                      <w:r>
                        <w:rPr/>
                        <w:t>생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Logic 7.0</w:t>
                      </w:r>
                      <w:r>
                        <w:rPr/>
                        <w:t>부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도메인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izar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공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Linux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Platform 8.1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 Configuration Wizar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과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살펴보겠다</w:t>
                      </w:r>
                      <w:r>
                        <w:rPr/>
                        <w:t>.  Domain Configuration Wizard</w:t>
                      </w:r>
                      <w:r>
                        <w:rPr/>
                        <w:t>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GUI mode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sole mod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원한다</w:t>
                      </w:r>
                      <w:r>
                        <w:rPr/>
                        <w:t>.(GUI mode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쉽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다</w:t>
                      </w:r>
                      <w:r>
                        <w:rPr/>
                        <w:t>) Windows</w:t>
                      </w:r>
                      <w:r>
                        <w:rPr/>
                        <w:t>에서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똑같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60" w:name="__RefHeading___Toc66774241"/>
                      <w:bookmarkEnd w:id="160"/>
                      <w:r>
                        <w:rPr/>
                        <w:t>Wizard</w:t>
                      </w:r>
                      <w:r>
                        <w:rPr/>
                        <w:t>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시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XManag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GUI mod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기동시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 xml:space="preserve">. XManager </w:t>
                      </w:r>
                      <w:r>
                        <w:rPr/>
                        <w:t>사용법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따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숙지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란다</w:t>
                      </w:r>
                      <w:r>
                        <w:rPr/>
                        <w:t>. Wizard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L_HOME/common/bin </w:t>
                      </w:r>
                      <w:r>
                        <w:rPr/>
                        <w:t>디렉토리안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onfig.sh </w:t>
                      </w:r>
                      <w:r>
                        <w:rPr/>
                        <w:t>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 Configuration Wizar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캡쳐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61" w:name="_1140515496"/>
                      <w:bookmarkEnd w:id="161"/>
                      <w:r>
                        <w:rPr/>
                        <w:object w:dxaOrig="6541" w:dyaOrig="3886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327.05pt;height:194.3pt" filled="f" o:ole="">
                            <v:imagedata r:id="rId165" o:title=""/>
                          </v:shape>
                          <o:OLEObject Type="Embed" ProgID="" ShapeID="ole_rId164" DrawAspect="Content" ObjectID="_296962555" r:id="rId16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2-1] Wizard </w:t>
                      </w:r>
                      <w:r>
                        <w:rPr/>
                        <w:t>실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08375" cy="202946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8375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2-2] Wizard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62" w:name="__RefHeading___Toc66774242"/>
                      <w:bookmarkEnd w:id="162"/>
                      <w:r>
                        <w:rPr/>
                        <w:t>새로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Domain</w:t>
                      </w:r>
                      <w:r>
                        <w:rPr/>
                        <w:t>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생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처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두가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옵션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공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완전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새로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존재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확장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수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새로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63" w:name="_1140515523"/>
                      <w:bookmarkEnd w:id="163"/>
                      <w:r>
                        <w:rPr/>
                        <w:object w:dxaOrig="6481" w:dyaOrig="4441">
                          <v:shapetype id="_x0000_tole_rId167" coordsize="21600,21600" o:spt="ole_rId1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7" type="_x0000_tole_rId167" style="width:324.05pt;height:222.05pt" filled="f" o:ole="">
                            <v:imagedata r:id="rId168" o:title=""/>
                          </v:shape>
                          <o:OLEObject Type="Embed" ProgID="" ShapeID="ole_rId167" DrawAspect="Content" ObjectID="_810908041" r:id="rId167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2-3] Wizard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eate a new WebLogic configuratio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64" w:name="__RefHeading___Toc66774243"/>
                      <w:bookmarkEnd w:id="164"/>
                      <w:r>
                        <w:rPr/>
                        <w:t>Domain</w:t>
                      </w:r>
                      <w:r>
                        <w:rPr/>
                        <w:t>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종류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선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65" w:name="_1140515582"/>
                      <w:bookmarkEnd w:id="165"/>
                      <w:r>
                        <w:rPr/>
                        <w:object w:dxaOrig="6481" w:dyaOrig="4456">
                          <v:shapetype id="_x0000_tole_rId169" coordsize="21600,21600" o:spt="ole_rId1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9" type="_x0000_tole_rId169" style="width:324.05pt;height:222.8pt" filled="f" o:ole="">
                            <v:imagedata r:id="rId170" o:title=""/>
                          </v:shape>
                          <o:OLEObject Type="Embed" ProgID="" ShapeID="ole_rId169" DrawAspect="Content" ObjectID="_522592602" r:id="rId169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2-4] Domain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종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림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기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원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누르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맨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밑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두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예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도메인이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냥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간단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 doma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겠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66" w:name="__RefHeading___Toc66774244"/>
                      <w:bookmarkEnd w:id="166"/>
                      <w:r>
                        <w:rPr/>
                        <w:t xml:space="preserve">Configuration </w:t>
                      </w:r>
                      <w:r>
                        <w:rPr/>
                        <w:t>방법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선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림처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두가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공된다</w:t>
                      </w:r>
                      <w:r>
                        <w:rPr/>
                        <w:t>. Express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fault</w:t>
                      </w:r>
                      <w:r>
                        <w:rPr/>
                        <w:t>값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ustom</w:t>
                      </w:r>
                      <w:r>
                        <w:rPr/>
                        <w:t>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관련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모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</w:t>
                      </w:r>
                      <w:r>
                        <w:rPr/>
                        <w:t xml:space="preserve">(Culster, Managed Server, Connection Pool, Datasource, Web Application </w:t>
                      </w:r>
                      <w:r>
                        <w:rPr/>
                        <w:t>배포</w:t>
                      </w:r>
                      <w:r>
                        <w:rPr/>
                        <w:t xml:space="preserve">, EJB </w:t>
                      </w:r>
                      <w:r>
                        <w:rPr/>
                        <w:t>배포</w:t>
                      </w:r>
                      <w:r>
                        <w:rPr/>
                        <w:t>, JMS</w:t>
                      </w:r>
                      <w:r>
                        <w:rPr/>
                        <w:t>설정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등</w:t>
                      </w:r>
                      <w:r>
                        <w:rPr/>
                        <w:t>)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옵션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물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처음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xpress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나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dmin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기동시키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dmin consol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접속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적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필요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해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결과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똑같다</w:t>
                      </w:r>
                      <w:r>
                        <w:rPr/>
                        <w:t xml:space="preserve">. </w:t>
                      </w:r>
                      <w:r>
                        <w:rPr/>
                        <w:t>다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번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내느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니냐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차이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뿐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xpress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겠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67" w:name="_1140515598"/>
                      <w:bookmarkEnd w:id="167"/>
                      <w:r>
                        <w:rPr/>
                        <w:object w:dxaOrig="6421" w:dyaOrig="4396">
                          <v:shapetype id="_x0000_tole_rId171" coordsize="21600,21600" o:spt="ole_rId1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1" type="_x0000_tole_rId171" style="width:321.05pt;height:219.8pt" filled="f" o:ole="">
                            <v:imagedata r:id="rId172" o:title=""/>
                          </v:shape>
                          <o:OLEObject Type="Embed" ProgID="" ShapeID="ole_rId171" DrawAspect="Content" ObjectID="_1529442501" r:id="rId171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2-5] Configuration </w:t>
                      </w:r>
                      <w:r>
                        <w:rPr/>
                        <w:t>방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xpress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누른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68" w:name="__RefHeading___Toc66774245"/>
                      <w:bookmarkEnd w:id="168"/>
                      <w:r>
                        <w:rPr/>
                        <w:t>Administrative username</w:t>
                      </w:r>
                      <w:r>
                        <w:rPr/>
                        <w:t>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pasword</w:t>
                      </w:r>
                      <w:r>
                        <w:rPr/>
                        <w:t>설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이번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dmin user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sername</w:t>
                      </w:r>
                      <w:r>
                        <w:rPr/>
                        <w:t>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asswor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 xml:space="preserve">. WebLogic Server 6.x </w:t>
                      </w:r>
                      <w:r>
                        <w:rPr/>
                        <w:t>버전까지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dmin us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무조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폴트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system </w:t>
                      </w:r>
                      <w:r>
                        <w:rPr/>
                        <w:t>이었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러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 7.0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면서부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약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없어졌다</w:t>
                      </w:r>
                      <w:r>
                        <w:rPr/>
                        <w:t xml:space="preserve">. </w:t>
                      </w:r>
                      <w:r>
                        <w:rPr/>
                        <w:t>물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8.1</w:t>
                      </w:r>
                      <w:r>
                        <w:rPr/>
                        <w:t>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마찬가지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sername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, passwor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</w:t>
                      </w:r>
                      <w:r>
                        <w:rPr/>
                        <w:t>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겠다</w:t>
                      </w:r>
                      <w:r>
                        <w:rPr/>
                        <w:t>. 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누른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69" w:name="_1140515619"/>
                      <w:bookmarkEnd w:id="169"/>
                      <w:r>
                        <w:rPr/>
                        <w:object w:dxaOrig="6481" w:dyaOrig="4456">
                          <v:shapetype id="_x0000_tole_rId173" coordsize="21600,21600" o:spt="ole_rId1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3" type="_x0000_tole_rId173" style="width:324.05pt;height:222.8pt" filled="f" o:ole="">
                            <v:imagedata r:id="rId174" o:title=""/>
                          </v:shape>
                          <o:OLEObject Type="Embed" ProgID="" ShapeID="ole_rId173" DrawAspect="Content" ObjectID="_706339888" r:id="rId173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2-6] Admin username</w:t>
                      </w:r>
                      <w:r>
                        <w:rPr/>
                        <w:t>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asswor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70" w:name="__RefHeading___Toc66774246"/>
                      <w:bookmarkEnd w:id="170"/>
                      <w:r>
                        <w:rPr/>
                        <w:t>Startup mode</w:t>
                      </w:r>
                      <w:r>
                        <w:rPr/>
                        <w:t>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JDK </w:t>
                      </w:r>
                      <w:r>
                        <w:rPr/>
                        <w:t>선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Logic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어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d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기동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인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결정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시키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폴트값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누른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71" w:name="_1140515631"/>
                      <w:bookmarkEnd w:id="171"/>
                      <w:r>
                        <w:rPr/>
                        <w:object w:dxaOrig="6481" w:dyaOrig="4456">
                          <v:shapetype id="_x0000_tole_rId175" coordsize="21600,21600" o:spt="ole_rId1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5" type="_x0000_tole_rId175" style="width:324.05pt;height:222.8pt" filled="f" o:ole="">
                            <v:imagedata r:id="rId176" o:title=""/>
                          </v:shape>
                          <o:OLEObject Type="Embed" ProgID="" ShapeID="ole_rId175" DrawAspect="Content" ObjectID="_522239746" r:id="rId17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2-7] Startup mode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72" w:name="__RefHeading___Toc66774247"/>
                      <w:bookmarkEnd w:id="172"/>
                      <w:r>
                        <w:rPr/>
                        <w:t xml:space="preserve">Summary </w:t>
                      </w:r>
                      <w:r>
                        <w:rPr/>
                        <w:t>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Domain </w:t>
                      </w:r>
                      <w:r>
                        <w:rPr/>
                        <w:t>이름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설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이제까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내용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리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Domain </w:t>
                      </w:r>
                      <w:r>
                        <w:rPr/>
                        <w:t>이름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결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폴트값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ydomain</w:t>
                      </w:r>
                      <w:r>
                        <w:rPr/>
                        <w:t>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reat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눌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겠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73" w:name="_1140515674"/>
                      <w:bookmarkStart w:id="174" w:name="_1139918399"/>
                      <w:bookmarkEnd w:id="173"/>
                      <w:bookmarkEnd w:id="174"/>
                      <w:r>
                        <w:rPr/>
                        <w:object w:dxaOrig="6481" w:dyaOrig="4456">
                          <v:shapetype id="_x0000_tole_rId177" coordsize="21600,21600" o:spt="ole_rId1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7" type="_x0000_tole_rId177" style="width:324.05pt;height:222.8pt" filled="f" o:ole="">
                            <v:imagedata r:id="rId178" o:title=""/>
                          </v:shape>
                          <o:OLEObject Type="Embed" ProgID="" ShapeID="ole_rId177" DrawAspect="Content" ObjectID="_1257520743" r:id="rId177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2-8] Summary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</w:t>
                      </w:r>
                      <w:r>
                        <w:rPr/>
                        <w:t>이름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결정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75" w:name="__RefHeading___Toc66774248"/>
                      <w:bookmarkEnd w:id="175"/>
                      <w:r>
                        <w:rPr/>
                        <w:t xml:space="preserve">Domain Configuration </w:t>
                      </w:r>
                      <w:r>
                        <w:rPr/>
                        <w:t>결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결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 Done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눌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figuration</w:t>
                      </w:r>
                      <w:r>
                        <w:rPr/>
                        <w:t>작업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마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76" w:name="_1140515706"/>
                      <w:bookmarkEnd w:id="176"/>
                      <w:r>
                        <w:rPr/>
                        <w:object w:dxaOrig="6481" w:dyaOrig="4456">
                          <v:shapetype id="_x0000_tole_rId179" coordsize="21600,21600" o:spt="ole_rId1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9" type="_x0000_tole_rId179" style="width:324.05pt;height:222.8pt" filled="f" o:ole="">
                            <v:imagedata r:id="rId180" o:title=""/>
                          </v:shape>
                          <o:OLEObject Type="Embed" ProgID="" ShapeID="ole_rId179" DrawAspect="Content" ObjectID="_1003960399" r:id="rId179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2-9] </w:t>
                      </w:r>
                      <w:r>
                        <w:rPr/>
                        <w:t>결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4"/>
                        </w:numPr>
                        <w:rPr/>
                      </w:pPr>
                      <w:bookmarkStart w:id="177" w:name="__RefHeading___Toc66774249"/>
                      <w:bookmarkEnd w:id="177"/>
                      <w:r>
                        <w:rPr/>
                        <w:t xml:space="preserve">Apache Plug-In </w:t>
                      </w:r>
                      <w:r>
                        <w:rPr/>
                        <w:t>사용방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ug-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두가지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두가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중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쉬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ynamic Shared Object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명하고</w:t>
                      </w:r>
                      <w:r>
                        <w:rPr/>
                        <w:t>, RedHat Linux AS 2.1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Apache 2.0.48 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Linux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되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LS 8.1 sp2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상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명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겠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78" w:name="__RefHeading___Toc66774250"/>
                      <w:bookmarkEnd w:id="178"/>
                      <w:r>
                        <w:rPr/>
                        <w:t xml:space="preserve">Apache HTTP Server Plug-In </w:t>
                      </w:r>
                      <w:r>
                        <w:rPr/>
                        <w:t>정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ug-In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L_HOME</w:t>
                      </w:r>
                      <w:r>
                        <w:rPr/>
                        <w:t>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이다</w:t>
                      </w:r>
                      <w:r>
                        <w:rPr/>
                        <w:t>.</w:t>
                      </w:r>
                    </w:p>
                    <w:tbl>
                      <w:tblPr>
                        <w:tblW w:w="9644" w:type="dxa"/>
                        <w:jc w:val="left"/>
                        <w:tblInd w:w="-9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1547"/>
                        <w:gridCol w:w="8097"/>
                      </w:tblGrid>
                      <w:tr>
                        <w:trPr/>
                        <w:tc>
                          <w:tcPr>
                            <w:tcW w:w="154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CCCCC" w:val="clear"/>
                          </w:tcPr>
                          <w:p>
                            <w:pPr>
                              <w:pStyle w:val="Cellheading"/>
                              <w:spacing w:before="28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erating System</w:t>
                            </w:r>
                          </w:p>
                        </w:tc>
                        <w:tc>
                          <w:tcPr>
                            <w:tcW w:w="809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CCCCC" w:val="clear"/>
                          </w:tcPr>
                          <w:p>
                            <w:pPr>
                              <w:pStyle w:val="Cellheading"/>
                              <w:spacing w:before="28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hared Object Loc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/>
                              <w:t>Solaris</w:t>
                            </w:r>
                          </w:p>
                        </w:tc>
                        <w:tc>
                          <w:tcPr>
                            <w:tcW w:w="809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WL_HOME/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s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erver/lib/solaris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/>
                              <w:t>Linux</w:t>
                            </w:r>
                          </w:p>
                        </w:tc>
                        <w:tc>
                          <w:tcPr>
                            <w:tcW w:w="809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WL_HOME/server/lib/linu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/>
                              <w:t>Windows (Apache 2.0 only)</w:t>
                            </w:r>
                          </w:p>
                        </w:tc>
                        <w:tc>
                          <w:tcPr>
                            <w:tcW w:w="809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WL_HOME\server\b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/>
                              <w:t>HPUX11</w:t>
                            </w:r>
                          </w:p>
                        </w:tc>
                        <w:tc>
                          <w:tcPr>
                            <w:tcW w:w="809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0" w:after="28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WL_HOME/server/lib/hpux11</w:t>
                            </w:r>
                          </w:p>
                          <w:p>
                            <w:pPr>
                              <w:pStyle w:val="Style12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 xml:space="preserve">Warning: </w:t>
                            </w:r>
                            <w:r>
                              <w:rPr/>
                              <w:t xml:space="preserve">If you are running Apache 2.0.x server on HP-UX11, set the environment variables specified immediately below before you build the Apache server. Because of a problem with the order in which linked libraries are loaded on HP-UX, a core dump can result if the load order is not preset as an environment variable before building. Set the following environment variables before proceeding with the Apache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configure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make</w:t>
                            </w:r>
                            <w:r>
                              <w:rPr/>
                              <w:t xml:space="preserve">, and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make install</w:t>
                            </w:r>
                            <w:r>
                              <w:rPr/>
                              <w:t xml:space="preserve"> steps, (described in Apache HTTP Server documentationat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HYPERLINK "http://httpd.apache.org/docs-2.1/install.html" \l "configure"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http://httpd.apache.org/docs-2.1/install.html#configure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  <w:r>
                              <w:rPr/>
                              <w:t xml:space="preserve">): </w:t>
                            </w:r>
                          </w:p>
                          <w:p>
                            <w:pPr>
                              <w:pStyle w:val="HTMLPreformatted"/>
                              <w:ind w:left="720" w:right="720" w:hanging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export EXTRA_LDFLAGS="-lstd -lstream -lCsup -lm -lcl -ldld -lpthread"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3-1] Apache Plug-In Shared Object </w:t>
                      </w:r>
                      <w:r>
                        <w:rPr/>
                        <w:t>파일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들어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연동하고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버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따라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Plug-In </w:t>
                      </w:r>
                      <w:r>
                        <w:rPr/>
                        <w:t>모듈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달라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암호화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따라서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달라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tbl>
                      <w:tblPr>
                        <w:tblW w:w="9644" w:type="dxa"/>
                        <w:jc w:val="left"/>
                        <w:tblInd w:w="-9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4288"/>
                        <w:gridCol w:w="2595"/>
                        <w:gridCol w:w="2761"/>
                      </w:tblGrid>
                      <w:tr>
                        <w:trPr/>
                        <w:tc>
                          <w:tcPr>
                            <w:tcW w:w="428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CCCCC" w:val="clear"/>
                          </w:tcPr>
                          <w:p>
                            <w:pPr>
                              <w:pStyle w:val="Cellheading"/>
                              <w:spacing w:before="28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pache Version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CCCCC" w:val="clear"/>
                          </w:tcPr>
                          <w:p>
                            <w:pPr>
                              <w:pStyle w:val="Cellheading"/>
                              <w:spacing w:before="28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gular Strength Encryption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CCCCC" w:val="clear"/>
                          </w:tcPr>
                          <w:p>
                            <w:pPr>
                              <w:pStyle w:val="Cellheading"/>
                              <w:spacing w:before="28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8-bit Encryp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8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/>
                              <w:t>Standard Apache Version 1.x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mod_wl.so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mod_wl128.s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8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0" w:after="280"/>
                              <w:rPr/>
                            </w:pPr>
                            <w:r>
                              <w:rPr/>
                              <w:t>Apache w/ SSL/EAPI</w:t>
                              <w:br/>
                              <w:t>Version 1.x</w:t>
                            </w:r>
                          </w:p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/>
                              <w:t>(Stronghold,</w:t>
                              <w:br/>
                              <w:t>modssl etc.)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mod_wl_ssl.so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mod_wl128_ssl.s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8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0" w:after="280"/>
                              <w:rPr/>
                            </w:pPr>
                            <w:r>
                              <w:rPr/>
                              <w:t>Apache + Raven</w:t>
                              <w:br/>
                              <w:t>Version 1.x</w:t>
                            </w:r>
                          </w:p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/>
                              <w:t>Required because Raven applies frontpage patches that makes the plug-in incompatible with the standard shared object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mod_wl_ssl_raven.so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mod_wl128_ssl_raven.s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8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/>
                              <w:t>Standard Apache Version 2.x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mod_wl_20.so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mod_wl28_20.s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2] Apache Plug-In Shared Object File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종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79" w:name="__RefHeading___Toc66774251"/>
                      <w:bookmarkEnd w:id="179"/>
                      <w:r>
                        <w:rPr/>
                        <w:t>Plug-In</w:t>
                      </w:r>
                      <w:r>
                        <w:rPr/>
                        <w:t>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설치</w:t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180" w:name="__RefHeading___Toc66774252"/>
                      <w:bookmarkEnd w:id="180"/>
                      <w:r>
                        <w:rPr/>
                        <w:t>해당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플랫폼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Shared Object </w:t>
                      </w:r>
                      <w:r>
                        <w:rPr/>
                        <w:t>디렉토리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Linux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L_HOME/server/lib/linux 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동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안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세가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각각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686, ia64, s390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것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686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Linux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686</w:t>
                      </w:r>
                      <w:r>
                        <w:rPr/>
                        <w:t>디렉토리안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181" w:name="__RefHeading___Toc66774253"/>
                      <w:bookmarkEnd w:id="181"/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lug-In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HTTP Server 2.x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mod_wl_20.so</w:t>
                      </w:r>
                      <w:r>
                        <w:rPr/>
                        <w:t>”</w:t>
                      </w:r>
                      <w:r>
                        <w:rPr/>
                        <w:t xml:space="preserve"> Plug-In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182" w:name="__RefHeading___Toc66774254"/>
                      <w:bookmarkEnd w:id="182"/>
                      <w:r>
                        <w:rPr/>
                        <w:t>mod_so.c module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상태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점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pache HTTP Server Plug-In</w:t>
                      </w:r>
                      <w:r>
                        <w:rPr/>
                        <w:t>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Dynamic Shared Object</w:t>
                      </w:r>
                      <w:r>
                        <w:rPr/>
                        <w:t>로써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Apache HTTP Server </w:t>
                      </w:r>
                      <w:r>
                        <w:rPr/>
                        <w:t>인스톨된다</w:t>
                      </w:r>
                      <w:r>
                        <w:rPr/>
                        <w:t>. Apache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원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SO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dule mod_so.c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기반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두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d_wl.so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로드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반드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가능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상태여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>. Apache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공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crip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HTTP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했다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mod_so.c 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nable</w:t>
                      </w:r>
                      <w:r>
                        <w:rPr/>
                        <w:t>상태이다</w:t>
                      </w:r>
                      <w:r>
                        <w:rPr/>
                        <w:t>. mod_so.c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상태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점검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해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  <w:bCs/>
                        </w:rPr>
                        <w:t xml:space="preserve">For Apache 1.x : APACHE_HOME/bin/httpd </w:t>
                      </w:r>
                      <w:r>
                        <w:rPr>
                          <w:b/>
                          <w:bCs/>
                        </w:rPr>
                        <w:t>-</w:t>
                      </w:r>
                      <w:r>
                        <w:rPr>
                          <w:b/>
                          <w:bCs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  <w:t xml:space="preserve">For Apache 2.x : APACHE_HOME/bin/Apache </w:t>
                      </w:r>
                      <w:r>
                        <w:rPr>
                          <w:b/>
                          <w:bCs/>
                        </w:rPr>
                        <w:t>–</w:t>
                      </w:r>
                      <w:r>
                        <w:rPr>
                          <w:b/>
                          <w:bCs/>
                        </w:rPr>
                        <w:t xml:space="preserve">l </w:t>
                      </w:r>
                      <w:r>
                        <w:rPr>
                          <w:b/>
                          <w:bCs/>
                        </w:rPr>
                        <w:t>혹은</w:t>
                      </w:r>
                      <w:r>
                        <w:rPr>
                          <w:rFonts w:eastAsia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httpd -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여기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_HOME</w:t>
                      </w:r>
                      <w:r>
                        <w:rPr/>
                        <w:t>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HTTP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앞으로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참조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것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가능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dule</w:t>
                      </w:r>
                      <w:r>
                        <w:rPr/>
                        <w:t>들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리스트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만약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d_so.c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리스트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없으면</w:t>
                      </w:r>
                      <w:r>
                        <w:rPr/>
                        <w:t xml:space="preserve">,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옵션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HTTP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빌드해야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-enable-module=s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-enable-rule=SHARED_CO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SO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자세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알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싶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RL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가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참고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란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hyperlink r:id="rId181">
                        <w:r>
                          <w:rPr>
                            <w:rStyle w:val="InternetLink"/>
                          </w:rPr>
                          <w:t>http://httpd.apache.org/docs/dso.html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림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Linux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점검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다행히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d_so.c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리스트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83" w:name="_1140264472"/>
                      <w:bookmarkStart w:id="184" w:name="_1140264436"/>
                      <w:bookmarkEnd w:id="183"/>
                      <w:bookmarkEnd w:id="184"/>
                      <w:r>
                        <w:rPr/>
                        <w:object w:dxaOrig="7276" w:dyaOrig="4546">
                          <v:shapetype id="_x0000_tole_rId182" coordsize="21600,21600" o:spt="ole_rId1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2" type="_x0000_tole_rId182" style="width:363.8pt;height:227.3pt" filled="f" o:ole="">
                            <v:imagedata r:id="rId183" o:title=""/>
                          </v:shape>
                          <o:OLEObject Type="Embed" ProgID="" ShapeID="ole_rId182" DrawAspect="Content" ObjectID="_1079348557" r:id="rId18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1] Apache HTTP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모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점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185" w:name="__RefHeading___Toc66774255"/>
                      <w:bookmarkEnd w:id="185"/>
                      <w:r>
                        <w:rPr/>
                        <w:t>Apache HTTP Server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lug-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</w:p>
                    <w:p>
                      <w:pPr>
                        <w:pStyle w:val="4again"/>
                        <w:numPr>
                          <w:ilvl w:val="3"/>
                          <w:numId w:val="4"/>
                        </w:numPr>
                        <w:rPr/>
                      </w:pPr>
                      <w:bookmarkStart w:id="186" w:name="__RefHeading___Toc66774256"/>
                      <w:bookmarkEnd w:id="186"/>
                      <w:r>
                        <w:rPr/>
                        <w:t>Apache 1.x</w:t>
                      </w:r>
                      <w:r>
                        <w:rPr/>
                        <w:t>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설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원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lug-In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동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_module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활성화시킨다</w:t>
                      </w:r>
                      <w:r>
                        <w:rPr/>
                        <w:t>.(</w:t>
                      </w:r>
                      <w:r>
                        <w:rPr/>
                        <w:t>반드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erl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>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  <w:t xml:space="preserve">perl APACHE_HOME/bin/apxs </w:t>
                      </w:r>
                      <w:r>
                        <w:rPr>
                          <w:b/>
                          <w:bCs/>
                        </w:rPr>
                        <w:t xml:space="preserve">-i </w:t>
                      </w:r>
                      <w:r>
                        <w:rPr>
                          <w:b/>
                          <w:bCs/>
                        </w:rPr>
                        <w:t>-a -n weblogic mod_wl.s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d_wl.so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APACHE_HOME/libexec </w:t>
                      </w:r>
                      <w:r>
                        <w:rPr/>
                        <w:t>디렉토리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카피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또한</w:t>
                      </w:r>
                      <w:r>
                        <w:rPr/>
                        <w:t xml:space="preserve">, </w:t>
                      </w:r>
                      <w:r>
                        <w:rPr/>
                        <w:t>다음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라인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ttpd.conf</w:t>
                      </w:r>
                      <w:r>
                        <w:rPr/>
                        <w:t>파일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활성화시킨다</w:t>
                      </w:r>
                      <w:r>
                        <w:rPr/>
                        <w:t xml:space="preserve">. </w:t>
                      </w:r>
                      <w:r>
                        <w:rPr/>
                        <w:t>물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d_wl.so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직접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카피해주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라인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ttpd.conf</w:t>
                      </w:r>
                      <w:r>
                        <w:rPr/>
                        <w:t>파일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주어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 per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lug-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_HOME/conf/httpd.conf</w:t>
                      </w:r>
                      <w:r>
                        <w:rPr/>
                        <w:t>파일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들어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확인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좋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>LoadModule weblogic_module</w:t>
                        <w:tab/>
                        <w:t>libexec/mod_wl.s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  <w:t>AddModule mod_weblogic.c</w:t>
                      </w:r>
                    </w:p>
                    <w:p>
                      <w:pPr>
                        <w:pStyle w:val="4again"/>
                        <w:numPr>
                          <w:ilvl w:val="3"/>
                          <w:numId w:val="4"/>
                        </w:numPr>
                        <w:rPr/>
                      </w:pPr>
                      <w:bookmarkStart w:id="187" w:name="__RefHeading___Toc66774257"/>
                      <w:bookmarkEnd w:id="187"/>
                      <w:r>
                        <w:rPr/>
                        <w:t>Apache 2.x</w:t>
                      </w:r>
                      <w:r>
                        <w:rPr/>
                        <w:t>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d_wl_20.so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APACHE_HOME/modules </w:t>
                      </w:r>
                      <w:r>
                        <w:rPr/>
                        <w:t>디렉토리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카피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리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줄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APACHE_HOME/conf/httpd.conf </w:t>
                      </w:r>
                      <w:r>
                        <w:rPr/>
                        <w:t>파일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해준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>LoadModule weblogic_module</w:t>
                        <w:tab/>
                        <w:t>modules/mod_wl_20.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188" w:name="__RefHeading___Toc66774258"/>
                      <w:bookmarkEnd w:id="188"/>
                      <w:r>
                        <w:rPr/>
                        <w:t>Apache HTTP Server Plug-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ttpd.conf</w:t>
                      </w:r>
                      <w:r>
                        <w:rPr/>
                        <w:t>파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pache HTTP Server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lug-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lug-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도록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 Apache Plug-In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4again"/>
                        <w:numPr>
                          <w:ilvl w:val="3"/>
                          <w:numId w:val="4"/>
                        </w:numPr>
                        <w:rPr/>
                      </w:pPr>
                      <w:bookmarkStart w:id="189" w:name="__RefHeading___Toc66774259"/>
                      <w:bookmarkEnd w:id="189"/>
                      <w:r>
                        <w:rPr/>
                        <w:t>httpd.conf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p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ttpd.conf</w:t>
                      </w:r>
                      <w:r>
                        <w:rPr/>
                        <w:t>파일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APACHE_HOME/conf/httpd.conf 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이것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에디터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연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4again"/>
                        <w:numPr>
                          <w:ilvl w:val="3"/>
                          <w:numId w:val="4"/>
                        </w:numPr>
                        <w:rPr/>
                      </w:pPr>
                      <w:bookmarkStart w:id="190" w:name="__RefHeading___Toc66774260"/>
                      <w:bookmarkEnd w:id="190"/>
                      <w:r>
                        <w:rPr/>
                        <w:t xml:space="preserve">WebLogic Server module </w:t>
                      </w:r>
                      <w:r>
                        <w:rPr/>
                        <w:t>확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항목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ttpd.conf</w:t>
                      </w:r>
                      <w:r>
                        <w:rPr/>
                        <w:t>파일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확인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없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넣어준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t>Apache 1.x : LoadModule weblogic_module</w:t>
                        <w:tab/>
                        <w:t>libexec/mod_wl.s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 AddModule mod_weblogic.c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t>Apache 2.x : LoadModule weblogic_module</w:t>
                        <w:tab/>
                        <w:t>modules/mod_wl_20.so</w:t>
                      </w:r>
                    </w:p>
                    <w:p>
                      <w:pPr>
                        <w:pStyle w:val="4again"/>
                        <w:numPr>
                          <w:ilvl w:val="3"/>
                          <w:numId w:val="4"/>
                        </w:numPr>
                        <w:rPr/>
                      </w:pPr>
                      <w:bookmarkStart w:id="191" w:name="__RefHeading___Toc66774261"/>
                      <w:bookmarkEnd w:id="191"/>
                      <w:r>
                        <w:rPr/>
                        <w:t xml:space="preserve">IfModule </w:t>
                      </w:r>
                      <w:r>
                        <w:rPr/>
                        <w:t>블럭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n-Clustered WebLogic Server :</w:t>
                      </w:r>
                    </w:p>
                    <w:p>
                      <w:pPr>
                        <w:pStyle w:val="Normal"/>
                        <w:ind w:firstLine="800"/>
                        <w:rPr/>
                      </w:pPr>
                      <w:r>
                        <w:rPr/>
                        <w:t xml:space="preserve">WebLogicHost 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bLogicPort </w:t>
                      </w:r>
                      <w:r>
                        <w:rPr/>
                        <w:t>파라미터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uster WebLogic Servers :</w:t>
                      </w:r>
                    </w:p>
                    <w:p>
                      <w:pPr>
                        <w:pStyle w:val="Normal"/>
                        <w:ind w:firstLine="800"/>
                        <w:rPr/>
                      </w:pPr>
                      <w:r>
                        <w:rPr/>
                        <w:t xml:space="preserve">WebLogicCluster </w:t>
                      </w:r>
                      <w:r>
                        <w:rPr/>
                        <w:t>파라미터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예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TMLPreformatted"/>
                        <w:ind w:left="144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IfModule mod_weblogic.c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WebLogicHost myweblogic.server.com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WebLogicPort 7001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IfModule&gt;</w:t>
                      </w:r>
                    </w:p>
                    <w:p>
                      <w:pPr>
                        <w:pStyle w:val="4again"/>
                        <w:numPr>
                          <w:ilvl w:val="3"/>
                          <w:numId w:val="4"/>
                        </w:numPr>
                        <w:rPr>
                          <w:lang w:val="en"/>
                        </w:rPr>
                      </w:pPr>
                      <w:bookmarkStart w:id="192" w:name="__RefHeading___Toc66774262"/>
                      <w:bookmarkEnd w:id="192"/>
                      <w:r>
                        <w:rPr>
                          <w:lang w:val="en"/>
                        </w:rPr>
                        <w:t xml:space="preserve">IfModule </w:t>
                      </w:r>
                      <w:r>
                        <w:rPr>
                          <w:lang w:val="en"/>
                        </w:rPr>
                        <w:t>블록에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MatchExpression</w:t>
                      </w:r>
                      <w:r>
                        <w:rPr>
                          <w:lang w:val="en"/>
                        </w:rPr>
                        <w:t>을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추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IME </w:t>
                      </w:r>
                      <w:r>
                        <w:rPr/>
                        <w:t>타입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reques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처리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해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IfModule </w:t>
                      </w:r>
                      <w:r>
                        <w:rPr/>
                        <w:t>블록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atchExpressio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 xml:space="preserve">. MIME </w:t>
                      </w:r>
                      <w:r>
                        <w:rPr/>
                        <w:t>타입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ath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가능하다</w:t>
                      </w:r>
                      <w:r>
                        <w:rPr/>
                        <w:t xml:space="preserve">. </w:t>
                      </w:r>
                      <w:r>
                        <w:rPr/>
                        <w:t>동시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둘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on-Clustered WebLogic Server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.jsp MIME </w:t>
                      </w:r>
                      <w:r>
                        <w:rPr/>
                        <w:t>타입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처리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TMLPreformatted"/>
                        <w:ind w:left="144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IfModule mod_weblogic.c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WebLogicHost myweblogic.server.com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WebLogicPort 7001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MatchExpression *.jsp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IfModule&gt;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또한</w:t>
                      </w:r>
                      <w:r>
                        <w:rPr>
                          <w:lang w:val="en"/>
                        </w:rPr>
                        <w:t xml:space="preserve">, </w:t>
                      </w:r>
                      <w:r>
                        <w:rPr>
                          <w:lang w:val="en"/>
                        </w:rPr>
                        <w:t>아래의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예처럼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여러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개의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MatchExpression</w:t>
                      </w:r>
                      <w:r>
                        <w:rPr>
                          <w:lang w:val="en"/>
                        </w:rPr>
                        <w:t>을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사용할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수도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있다</w:t>
                      </w:r>
                      <w:r>
                        <w:rPr>
                          <w:lang w:val="en"/>
                        </w:rPr>
                        <w:t>.</w:t>
                      </w:r>
                    </w:p>
                    <w:p>
                      <w:pPr>
                        <w:pStyle w:val="HTMLPreformatted"/>
                        <w:ind w:left="144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IfModule mod_weblogic.c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WebLogicHost myweblogic.server.com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WebLogicPort 7001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MatchExpression *.jsp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MatchExpression *.xyz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IfModule&gt;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만약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Cluster</w:t>
                      </w:r>
                      <w:r>
                        <w:rPr>
                          <w:lang w:val="en"/>
                        </w:rPr>
                        <w:t>로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구성된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WebLogic Server</w:t>
                      </w:r>
                      <w:r>
                        <w:rPr>
                          <w:lang w:val="en"/>
                        </w:rPr>
                        <w:t>로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reqeust</w:t>
                      </w:r>
                      <w:r>
                        <w:rPr>
                          <w:lang w:val="en"/>
                        </w:rPr>
                        <w:t>를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보낼려면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WebLogicHost, WebLogicPort parameter </w:t>
                      </w:r>
                      <w:r>
                        <w:rPr>
                          <w:lang w:val="en"/>
                        </w:rPr>
                        <w:t>대신에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WebLogicCluster parameter</w:t>
                      </w:r>
                      <w:r>
                        <w:rPr>
                          <w:lang w:val="en"/>
                        </w:rPr>
                        <w:t>를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사용해야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한다</w:t>
                      </w:r>
                      <w:r>
                        <w:rPr>
                          <w:lang w:val="en"/>
                        </w:rPr>
                        <w:t xml:space="preserve">. </w:t>
                      </w:r>
                      <w:r>
                        <w:rPr>
                          <w:lang w:val="en"/>
                        </w:rPr>
                        <w:t>아래는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그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예이다</w:t>
                      </w:r>
                      <w:r>
                        <w:rPr>
                          <w:lang w:val="en"/>
                        </w:rPr>
                        <w:t>.</w:t>
                      </w:r>
                    </w:p>
                    <w:p>
                      <w:pPr>
                        <w:pStyle w:val="HTMLPreformatted"/>
                        <w:ind w:left="144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IfModule mod_weblogic.c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WebLogicCluster w1s1.com:7001,w1s2.com:7001,w1s3.com:7001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MatchExpression *.jsp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MatchExpression *.xyz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IfModule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th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의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처리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해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Location </w:t>
                      </w:r>
                      <w:r>
                        <w:rPr/>
                        <w:t>블록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블록안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etHandler paramet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RL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/weblogic </w:t>
                      </w:r>
                      <w:r>
                        <w:rPr/>
                        <w:t>이라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가지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모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reques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LS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내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처리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TMLPreformatted"/>
                        <w:ind w:left="144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Location /weblogic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SetHandler weblogic-handler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Fonts w:eastAsia="바탕;Batang" w:cs="Courier;Courier New" w:ascii="Courier;Courier New" w:hAnsi="Courier;Courier New"/>
                          <w:lang w:val="en" w:eastAsia="ko-KR"/>
                        </w:rPr>
                        <w:t xml:space="preserve">  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PathTrim /weblogic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Location&gt;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여기서</w:t>
                      </w:r>
                      <w:r>
                        <w:rPr>
                          <w:lang w:val="en"/>
                        </w:rPr>
                        <w:t>, PathTrim parameter</w:t>
                      </w:r>
                      <w:r>
                        <w:rPr>
                          <w:lang w:val="en"/>
                        </w:rPr>
                        <w:t>는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URL</w:t>
                      </w:r>
                      <w:r>
                        <w:rPr>
                          <w:lang w:val="en"/>
                        </w:rPr>
                        <w:t>의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처음부터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이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스트링이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나올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때까지를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trim</w:t>
                      </w:r>
                      <w:r>
                        <w:rPr>
                          <w:lang w:val="en"/>
                        </w:rPr>
                        <w:t>하고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그다음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WLS</w:t>
                      </w:r>
                      <w:r>
                        <w:rPr>
                          <w:lang w:val="en"/>
                        </w:rPr>
                        <w:t>쪽으로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request</w:t>
                      </w:r>
                      <w:r>
                        <w:rPr>
                          <w:lang w:val="en"/>
                        </w:rPr>
                        <w:t>를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보내기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위한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것이다</w:t>
                      </w:r>
                      <w:r>
                        <w:rPr>
                          <w:lang w:val="en"/>
                        </w:rPr>
                        <w:t>.</w:t>
                      </w:r>
                    </w:p>
                    <w:p>
                      <w:pPr>
                        <w:pStyle w:val="4again"/>
                        <w:numPr>
                          <w:ilvl w:val="3"/>
                          <w:numId w:val="4"/>
                        </w:numPr>
                        <w:rPr/>
                      </w:pPr>
                      <w:bookmarkStart w:id="193" w:name="__RefHeading___Toc66774263"/>
                      <w:bookmarkEnd w:id="193"/>
                      <w:r>
                        <w:rPr/>
                        <w:t>t3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IOP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HTTP tunneling </w:t>
                      </w:r>
                      <w:r>
                        <w:rPr/>
                        <w:t>설정</w:t>
                      </w:r>
                      <w:r>
                        <w:rPr/>
                        <w:t>(Optiona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3 protoco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TTP tunneling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Location </w:t>
                      </w:r>
                      <w:r>
                        <w:rPr/>
                        <w:t>블록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ttpd.conf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TMLPreformatted"/>
                        <w:ind w:left="216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Location /HTTPClnt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SetHandler weblogic-handler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Location&gt;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iiop protocol</w:t>
                      </w:r>
                      <w:r>
                        <w:rPr>
                          <w:lang w:val="en"/>
                        </w:rPr>
                        <w:t>을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사용할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경우에는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HTTP tunneling</w:t>
                      </w:r>
                      <w:r>
                        <w:rPr>
                          <w:lang w:val="en"/>
                        </w:rPr>
                        <w:t>을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사용하기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위하여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아래의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Location </w:t>
                      </w:r>
                      <w:r>
                        <w:rPr>
                          <w:lang w:val="en"/>
                        </w:rPr>
                        <w:t>블록을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httpd.conf</w:t>
                      </w:r>
                      <w:r>
                        <w:rPr>
                          <w:lang w:val="en"/>
                        </w:rPr>
                        <w:t>에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추가해야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한다</w:t>
                      </w:r>
                      <w:r>
                        <w:rPr>
                          <w:lang w:val="en"/>
                        </w:rPr>
                        <w:t>.</w:t>
                      </w:r>
                    </w:p>
                    <w:p>
                      <w:pPr>
                        <w:pStyle w:val="HTMLPreformatted"/>
                        <w:ind w:left="216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Location /iiop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SetHandler weblogic-handler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Location&gt;</w:t>
                      </w:r>
                    </w:p>
                    <w:p>
                      <w:pPr>
                        <w:pStyle w:val="4again"/>
                        <w:numPr>
                          <w:ilvl w:val="3"/>
                          <w:numId w:val="4"/>
                        </w:numPr>
                        <w:rPr/>
                      </w:pPr>
                      <w:bookmarkStart w:id="194" w:name="__RefHeading___Toc66774264"/>
                      <w:bookmarkEnd w:id="194"/>
                      <w:r>
                        <w:rPr/>
                        <w:t>weblogic.conf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</w:t>
                      </w:r>
                      <w:r>
                        <w:rPr/>
                        <w:t>(Optiona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Logic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따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관리하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원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처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.conf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IfModule </w:t>
                      </w:r>
                      <w:r>
                        <w:rPr/>
                        <w:t>블록안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Include directiv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TMLPreformatted"/>
                        <w:ind w:left="72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IfModule mod_weblogic.c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# Config file for WebLogic Server that defines the parameters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Include conf/weblogic.conf 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IfModule&gt;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만들어줘야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하는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weblogic.conf</w:t>
                      </w:r>
                      <w:r>
                        <w:rPr>
                          <w:lang w:val="en"/>
                        </w:rPr>
                        <w:t>파일의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syntax</w:t>
                      </w:r>
                      <w:r>
                        <w:rPr>
                          <w:lang w:val="en"/>
                        </w:rPr>
                        <w:t>는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httpd.conf</w:t>
                      </w:r>
                      <w:r>
                        <w:rPr>
                          <w:lang w:val="en"/>
                        </w:rPr>
                        <w:t>파일에서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적어주는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방법과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같다</w:t>
                      </w:r>
                      <w:r>
                        <w:rPr>
                          <w:lang w:val="e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아래는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httpd.conf</w:t>
                      </w:r>
                      <w:r>
                        <w:rPr>
                          <w:lang w:val="en"/>
                        </w:rPr>
                        <w:t>파일에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WebLogic Plug-In</w:t>
                      </w:r>
                      <w:r>
                        <w:rPr>
                          <w:lang w:val="en"/>
                        </w:rPr>
                        <w:t>에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대한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설정을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한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예이다</w:t>
                      </w:r>
                      <w:r>
                        <w:rPr>
                          <w:lang w:val="en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였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것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테스트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95" w:name="_1140264200"/>
                      <w:bookmarkEnd w:id="195"/>
                      <w:r>
                        <w:rPr/>
                        <w:object w:dxaOrig="7006" w:dyaOrig="4366">
                          <v:shapetype id="_x0000_tole_rId184" coordsize="21600,21600" o:spt="ole_rId1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4" type="_x0000_tole_rId184" style="width:370.25pt;height:230.7pt" filled="f" o:ole="">
                            <v:imagedata r:id="rId185" o:title=""/>
                          </v:shape>
                          <o:OLEObject Type="Embed" ProgID="" ShapeID="ole_rId184" DrawAspect="Content" ObjectID="_1796287990" r:id="rId18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2] Apache HTTP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httpd.conf </w:t>
                      </w:r>
                      <w:r>
                        <w:rPr/>
                        <w:t>수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196" w:name="__RefHeading___Toc66774265"/>
                      <w:bookmarkEnd w:id="196"/>
                      <w:r>
                        <w:rPr/>
                        <w:t>httpd.conf</w:t>
                      </w:r>
                      <w:r>
                        <w:rPr/>
                        <w:t>파일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syntax </w:t>
                      </w:r>
                      <w:r>
                        <w:rPr/>
                        <w:t>검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어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확인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>Apache 1.x : APACHE_HOME/bin/apachectl configte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  <w:t xml:space="preserve">Apache 2.x : APACHE_HOME/bin/Apache </w:t>
                      </w:r>
                      <w:r>
                        <w:rPr>
                          <w:b/>
                          <w:bCs/>
                        </w:rPr>
                        <w:t>–</w:t>
                      </w:r>
                      <w:r>
                        <w:rPr>
                          <w:b/>
                          <w:bCs/>
                        </w:rPr>
                        <w:t xml:space="preserve">t </w:t>
                      </w:r>
                      <w:r>
                        <w:rPr>
                          <w:b/>
                          <w:bCs/>
                        </w:rPr>
                        <w:t>혹은</w:t>
                      </w:r>
                      <w:r>
                        <w:rPr>
                          <w:rFonts w:eastAsia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apachectl configte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무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에러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없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리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>Syntax O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예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bookmarkStart w:id="197" w:name="_1140264881"/>
                      <w:bookmarkEnd w:id="197"/>
                      <w:r>
                        <w:rPr>
                          <w:b/>
                          <w:bCs/>
                        </w:rPr>
                        <w:object w:dxaOrig="7966" w:dyaOrig="4966">
                          <v:shapetype id="_x0000_tole_rId186" coordsize="21600,21600" o:spt="ole_rId1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6" type="_x0000_tole_rId186" style="width:398.3pt;height:248.3pt" filled="f" o:ole="">
                            <v:imagedata r:id="rId187" o:title=""/>
                          </v:shape>
                          <o:OLEObject Type="Embed" ProgID="" ShapeID="ole_rId186" DrawAspect="Content" ObjectID="_2113961757" r:id="rId18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3] Apache HTTP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ttpd.conf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검증</w:t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98" w:name="__RefHeading___Toc66774266"/>
                      <w:bookmarkEnd w:id="198"/>
                      <w:r>
                        <w:rPr/>
                        <w:t>WebLogic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다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시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Logic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렇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냥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99" w:name="_1139985382"/>
                      <w:bookmarkEnd w:id="199"/>
                      <w:r>
                        <w:rPr/>
                        <w:object w:dxaOrig="7906" w:dyaOrig="4336">
                          <v:shapetype id="_x0000_tole_rId188" coordsize="21600,21600" o:spt="ole_rId1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8" type="_x0000_tole_rId188" style="width:395.3pt;height:216.8pt" filled="f" o:ole="">
                            <v:imagedata r:id="rId189" o:title=""/>
                          </v:shape>
                          <o:OLEObject Type="Embed" ProgID="" ShapeID="ole_rId188" DrawAspect="Content" ObjectID="_1756385493" r:id="rId188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4] WebLogic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00" w:name="_1140515755"/>
                      <w:bookmarkStart w:id="201" w:name="_1139985404"/>
                      <w:bookmarkEnd w:id="200"/>
                      <w:bookmarkEnd w:id="201"/>
                      <w:r>
                        <w:rPr/>
                        <w:object w:dxaOrig="7906" w:dyaOrig="5401">
                          <v:shapetype id="_x0000_tole_rId190" coordsize="21600,21600" o:spt="ole_rId1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0" type="_x0000_tole_rId190" style="width:395.3pt;height:270.05pt" filled="f" o:ole="">
                            <v:imagedata r:id="rId191" o:title=""/>
                          </v:shape>
                          <o:OLEObject Type="Embed" ProgID="" ShapeID="ole_rId190" DrawAspect="Content" ObjectID="_775759178" r:id="rId19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5] WebLogic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완료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Logic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기동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완료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utput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202" w:name="__RefHeading___Toc66774267"/>
                      <w:bookmarkEnd w:id="202"/>
                      <w:r>
                        <w:rPr/>
                        <w:t>Apache HTTP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다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시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Logic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기동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HTTP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떠있었다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렇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냥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HTTP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03" w:name="_1140265723"/>
                      <w:bookmarkEnd w:id="203"/>
                      <w:r>
                        <w:rPr/>
                        <w:object w:dxaOrig="7426" w:dyaOrig="4621">
                          <v:shapetype id="_x0000_tole_rId192" coordsize="21600,21600" o:spt="ole_rId1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2" type="_x0000_tole_rId192" style="width:371.3pt;height:231.05pt" filled="f" o:ole="">
                            <v:imagedata r:id="rId193" o:title=""/>
                          </v:shape>
                          <o:OLEObject Type="Embed" ProgID="" ShapeID="ole_rId192" DrawAspect="Content" ObjectID="_657846976" r:id="rId19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6] Apache HTTP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완료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204" w:name="__RefHeading___Toc66774268"/>
                      <w:bookmarkEnd w:id="204"/>
                      <w:r>
                        <w:rPr/>
                        <w:t xml:space="preserve">Plug-In </w:t>
                      </w:r>
                      <w:r>
                        <w:rPr/>
                        <w:t>테스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간단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SP</w:t>
                      </w:r>
                      <w:r>
                        <w:rPr/>
                        <w:t>파일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est.jsp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것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</w:t>
                      </w:r>
                      <w:r>
                        <w:rPr/>
                        <w:t>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었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리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 Configuration Wizar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명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hapter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었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ydomain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yserver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HTTP Server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lug-In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작동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테스트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해보았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205" w:name="__RefHeading___Toc66774269"/>
                      <w:bookmarkEnd w:id="205"/>
                      <w:r>
                        <w:rPr/>
                        <w:t>테스트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S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테스트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jsp </w:t>
                      </w:r>
                      <w:r>
                        <w:rPr/>
                        <w:t>파일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간단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덧셈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도록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206" w:name="__RefHeading___Toc66774270"/>
                      <w:bookmarkEnd w:id="206"/>
                      <w:r>
                        <w:rPr/>
                        <w:t>Web Applicatio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생성</w:t>
                      </w:r>
                      <w:r>
                        <w:rPr/>
                        <w:t>(Default Web Application</w:t>
                      </w:r>
                      <w:r>
                        <w:rPr/>
                        <w:t>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 Application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root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임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어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est.jsp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카피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또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B-INF </w:t>
                      </w:r>
                      <w:r>
                        <w:rPr/>
                        <w:t>디렉토리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어준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리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B-INF </w:t>
                      </w:r>
                      <w:r>
                        <w:rPr/>
                        <w:t>디렉토리안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b.xml 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작성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어준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B-INF </w:t>
                      </w:r>
                      <w:r>
                        <w:rPr/>
                        <w:t>디렉토리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.xml</w:t>
                      </w:r>
                      <w:r>
                        <w:rPr/>
                        <w:t>파일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어준다</w:t>
                      </w:r>
                      <w:r>
                        <w:rPr/>
                        <w:t>. Document Root(Default Web Application)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함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207" w:name="__RefHeading___Toc66774271"/>
                      <w:bookmarkEnd w:id="207"/>
                      <w:r>
                        <w:rPr/>
                        <w:t>Web Applicatio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Logic Server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ar, jar</w:t>
                      </w:r>
                      <w:r>
                        <w:rPr/>
                        <w:t>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ar</w:t>
                      </w:r>
                      <w:r>
                        <w:rPr/>
                        <w:t>같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패키징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plication</w:t>
                      </w:r>
                      <w:r>
                        <w:rPr/>
                        <w:t>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패키징하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은</w:t>
                      </w:r>
                      <w:r>
                        <w:rPr/>
                        <w:t>(</w:t>
                      </w:r>
                      <w:r>
                        <w:rPr/>
                        <w:t>풀어헤쳐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형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대로인</w:t>
                      </w:r>
                      <w:r>
                        <w:rPr/>
                        <w:t>) application</w:t>
                      </w:r>
                      <w:r>
                        <w:rPr/>
                        <w:t>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패키징하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냥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겠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Logic Admin Consol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접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R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igc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dmin Console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접속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물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p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ort</w:t>
                      </w:r>
                      <w:r>
                        <w:rPr/>
                        <w:t>번호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어줘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8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ttp://</w:t>
                      </w:r>
                      <w:r>
                        <w:rPr>
                          <w:b/>
                          <w:bCs/>
                        </w:rPr>
                        <w:t>[ip]</w:t>
                      </w:r>
                      <w:r>
                        <w:rPr>
                          <w:b/>
                          <w:bCs/>
                        </w:rPr>
                        <w:t>:</w:t>
                      </w:r>
                      <w:r>
                        <w:rPr>
                          <w:b/>
                          <w:bCs/>
                        </w:rPr>
                        <w:t>[port]</w:t>
                      </w:r>
                      <w:r>
                        <w:rPr>
                          <w:b/>
                          <w:bCs/>
                        </w:rPr>
                        <w:t>/conso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08" w:name="_1139997165"/>
                      <w:bookmarkStart w:id="209" w:name="_1139997159"/>
                      <w:bookmarkEnd w:id="208"/>
                      <w:bookmarkEnd w:id="209"/>
                      <w:r>
                        <w:rPr/>
                        <w:object w:dxaOrig="7306" w:dyaOrig="5161">
                          <v:shapetype id="_x0000_tole_rId194" coordsize="21600,21600" o:spt="ole_rId1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4" type="_x0000_tole_rId194" style="width:365.3pt;height:258.05pt" filled="f" o:ole="">
                            <v:imagedata r:id="rId195" o:title=""/>
                          </v:shape>
                          <o:OLEObject Type="Embed" ProgID="" ShapeID="ole_rId194" DrawAspect="Content" ObjectID="_1990817798" r:id="rId19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7] WebLogic Console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앞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도메인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dmin us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sername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, passwor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</w:t>
                      </w:r>
                      <w:r>
                        <w:rPr/>
                        <w:t>이라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했으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값들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Login</w:t>
                      </w:r>
                      <w:r>
                        <w:rPr/>
                        <w:t>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47565" cy="328104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6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7565" cy="3281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8] WebLogic Console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Log-In</w:t>
                      </w:r>
                      <w:r>
                        <w:rPr/>
                        <w:t>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만들어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해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왼쪽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구조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ploymen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+</w:t>
                      </w:r>
                      <w:r>
                        <w:rPr/>
                        <w:t>표시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눌러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확장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러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10" w:name="_1139997200"/>
                      <w:bookmarkEnd w:id="210"/>
                      <w:r>
                        <w:rPr/>
                        <w:object w:dxaOrig="3556" w:dyaOrig="4366">
                          <v:shapetype id="_x0000_tole_rId197" coordsize="21600,21600" o:spt="ole_rId1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7" type="_x0000_tole_rId197" style="width:177.8pt;height:218.3pt" stroked="t" strokecolor="#000000" strokeweight="0pt" filled="f" o:ole="">
                            <v:stroke linestyle="Single" dashstyle="Solid"/>
                            <v:imagedata r:id="rId198" o:title=""/>
                          </v:shape>
                          <o:OLEObject Type="Embed" ProgID="" ShapeID="ole_rId197" DrawAspect="Content" ObjectID="_331824900" r:id="rId197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9] WebLogic Console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왼쪽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Applet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여기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우리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 Modules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러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오른쪽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뀐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11" w:name="_1139999869"/>
                      <w:bookmarkStart w:id="212" w:name="_1139997223"/>
                      <w:bookmarkEnd w:id="211"/>
                      <w:bookmarkEnd w:id="212"/>
                      <w:r>
                        <w:rPr/>
                        <w:object w:dxaOrig="7891" w:dyaOrig="5041">
                          <v:shapetype id="_x0000_tole_rId199" coordsize="21600,21600" o:spt="ole_rId1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9" type="_x0000_tole_rId199" style="width:394.55pt;height:252.05pt" filled="f" o:ole="">
                            <v:imagedata r:id="rId200" o:title=""/>
                          </v:shape>
                          <o:OLEObject Type="Embed" ProgID="" ShapeID="ole_rId199" DrawAspect="Content" ObjectID="_1719700345" r:id="rId199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3-10] WebLogic Console </w:t>
                      </w:r>
                      <w:r>
                        <w:rPr/>
                        <w:t>–</w:t>
                      </w:r>
                      <w:r>
                        <w:rPr/>
                        <w:t xml:space="preserve"> Web Application </w:t>
                      </w:r>
                      <w:r>
                        <w:rPr/>
                        <w:t>배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첫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ploy a New Web Application Module </w:t>
                      </w:r>
                      <w:r>
                        <w:rPr/>
                        <w:t>이라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yperLin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13" w:name="_1139997241"/>
                      <w:bookmarkEnd w:id="213"/>
                      <w:r>
                        <w:rPr/>
                        <w:object w:dxaOrig="7846" w:dyaOrig="5011">
                          <v:shapetype id="_x0000_tole_rId201" coordsize="21600,21600" o:spt="ole_rId2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1" type="_x0000_tole_rId201" style="width:392.3pt;height:250.55pt" filled="f" o:ole="">
                            <v:imagedata r:id="rId202" o:title=""/>
                          </v:shape>
                          <o:OLEObject Type="Embed" ProgID="" ShapeID="ole_rId201" DrawAspect="Content" ObjectID="_665416000" r:id="rId201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3-11] WebLogic Console </w:t>
                      </w:r>
                      <w:r>
                        <w:rPr/>
                        <w:t>–</w:t>
                      </w:r>
                      <w:r>
                        <w:rPr/>
                        <w:t xml:space="preserve"> </w:t>
                      </w:r>
                      <w:r>
                        <w:rPr/>
                        <w:t>배포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찾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ocation </w:t>
                      </w:r>
                      <w:r>
                        <w:rPr/>
                        <w:t>부분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yperLin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우리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어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root</w:t>
                      </w:r>
                      <w:r>
                        <w:rPr/>
                        <w:t>폴더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찾는다</w:t>
                      </w:r>
                      <w:r>
                        <w:rPr/>
                        <w:t>. WebLoigc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root</w:t>
                      </w:r>
                      <w:r>
                        <w:rPr/>
                        <w:t>폴더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평범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폴더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구별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도록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이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모양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표시해준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14" w:name="_1139997330"/>
                      <w:bookmarkStart w:id="215" w:name="_1139997269"/>
                      <w:bookmarkEnd w:id="214"/>
                      <w:bookmarkEnd w:id="215"/>
                      <w:r>
                        <w:rPr/>
                        <w:object w:dxaOrig="7891" w:dyaOrig="5041">
                          <v:shapetype id="_x0000_tole_rId203" coordsize="21600,21600" o:spt="ole_rId2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3" type="_x0000_tole_rId203" style="width:394.55pt;height:252.05pt" filled="f" o:ole="">
                            <v:imagedata r:id="rId204" o:title=""/>
                          </v:shape>
                          <o:OLEObject Type="Embed" ProgID="" ShapeID="ole_rId203" DrawAspect="Content" ObjectID="_1350465659" r:id="rId203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3-12] WebLogic Console </w:t>
                      </w:r>
                      <w:r>
                        <w:rPr/>
                        <w:t>–</w:t>
                      </w:r>
                      <w:r>
                        <w:rPr/>
                        <w:t xml:space="preserve"> </w:t>
                      </w:r>
                      <w:r>
                        <w:rPr/>
                        <w:t>배포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b Application </w:t>
                      </w:r>
                      <w:r>
                        <w:rPr/>
                        <w:t>선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이것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밑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arget Module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16" w:name="_1140000898"/>
                      <w:bookmarkEnd w:id="216"/>
                      <w:r>
                        <w:rPr/>
                        <w:object w:dxaOrig="7891" w:dyaOrig="5041">
                          <v:shapetype id="_x0000_tole_rId205" coordsize="21600,21600" o:spt="ole_rId2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5" type="_x0000_tole_rId205" style="width:394.55pt;height:252.05pt" filled="f" o:ole="">
                            <v:imagedata r:id="rId206" o:title=""/>
                          </v:shape>
                          <o:OLEObject Type="Embed" ProgID="" ShapeID="ole_rId205" DrawAspect="Content" ObjectID="_1312618400" r:id="rId20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3-13] WebLogic Console </w:t>
                      </w:r>
                      <w:r>
                        <w:rPr/>
                        <w:t>–</w:t>
                      </w:r>
                      <w:r>
                        <w:rPr/>
                        <w:t xml:space="preserve"> </w:t>
                      </w:r>
                      <w:r>
                        <w:rPr/>
                        <w:t>배포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17" w:name="_1140265783"/>
                      <w:bookmarkStart w:id="218" w:name="_1140000925"/>
                      <w:bookmarkEnd w:id="217"/>
                      <w:bookmarkEnd w:id="218"/>
                      <w:r>
                        <w:rPr/>
                        <w:object w:dxaOrig="7891" w:dyaOrig="5041">
                          <v:shapetype id="_x0000_tole_rId207" coordsize="21600,21600" o:spt="ole_rId2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7" type="_x0000_tole_rId207" style="width:394.55pt;height:252.05pt" filled="f" o:ole="">
                            <v:imagedata r:id="rId208" o:title=""/>
                          </v:shape>
                          <o:OLEObject Type="Embed" ProgID="" ShapeID="ole_rId207" DrawAspect="Content" ObjectID="_871118410" r:id="rId207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3-14] WebLogic Console </w:t>
                      </w:r>
                      <w:r>
                        <w:rPr/>
                        <w:t>–</w:t>
                      </w:r>
                      <w:r>
                        <w:rPr/>
                        <w:t xml:space="preserve"> Web Application </w:t>
                      </w:r>
                      <w:r>
                        <w:rPr/>
                        <w:t>배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성공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219" w:name="__RefHeading___Toc66774272"/>
                      <w:bookmarkEnd w:id="219"/>
                      <w:r>
                        <w:rPr/>
                        <w:t>테스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우선</w:t>
                      </w:r>
                      <w:r>
                        <w:rPr/>
                        <w:t>, Apache HTTP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작동하는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검사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RL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접속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해봤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800"/>
                        <w:rPr/>
                      </w:pPr>
                      <w:hyperlink r:id="rId209">
                        <w:r>
                          <w:rPr>
                            <w:rStyle w:val="InternetLink"/>
                            <w:b/>
                            <w:bCs/>
                          </w:rPr>
                          <w:t>http://192.168.44.2:8080</w:t>
                        </w:r>
                      </w:hyperlink>
                      <w:r>
                        <w:rPr/>
                        <w:t xml:space="preserve"> (</w:t>
                      </w:r>
                      <w:r>
                        <w:rPr/>
                        <w:t>단</w:t>
                      </w:r>
                      <w:r>
                        <w:rPr/>
                        <w:t xml:space="preserve">, </w:t>
                      </w:r>
                      <w:r>
                        <w:rPr/>
                        <w:t>사용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P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ort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따라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달라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12640" cy="324866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0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12640" cy="3248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15] Apache HTTP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위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HTTP Server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작동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다음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lug-In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작동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reques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테스트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차례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RL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테스트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해보았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800"/>
                        <w:rPr>
                          <w:b/>
                          <w:b/>
                          <w:bCs/>
                        </w:rPr>
                      </w:pPr>
                      <w:hyperlink r:id="rId211">
                        <w:r>
                          <w:rPr>
                            <w:rStyle w:val="InternetLink"/>
                            <w:b/>
                            <w:bCs/>
                          </w:rPr>
                          <w:t>http://192.168.44.2:8080/test.jsp?p1=10&amp;p2=5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물론</w:t>
                      </w:r>
                      <w:r>
                        <w:rPr/>
                        <w:t xml:space="preserve">, </w:t>
                      </w:r>
                      <w:r>
                        <w:rPr/>
                        <w:t>여기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P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ort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달라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HTTP Server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lug-In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작동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47565" cy="327279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2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7565" cy="327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16] Plug-In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작동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확인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4"/>
                        </w:numPr>
                        <w:rPr/>
                      </w:pPr>
                      <w:bookmarkStart w:id="220" w:name="__RefHeading___Toc66774273"/>
                      <w:bookmarkEnd w:id="220"/>
                      <w:r>
                        <w:rPr/>
                        <w:t xml:space="preserve">Default Web Application </w:t>
                      </w:r>
                      <w:r>
                        <w:rPr/>
                        <w:t>설정방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어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fault Web Application(Document Root)</w:t>
                      </w:r>
                      <w:r>
                        <w:rPr/>
                        <w:t>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앞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명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3.5.2</w:t>
                      </w:r>
                      <w:r>
                        <w:rPr/>
                        <w:t xml:space="preserve"> </w:t>
                      </w:r>
                      <w:r>
                        <w:rPr/>
                        <w:t>섹션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참조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란다</w:t>
                      </w:r>
                      <w:r>
                        <w:rPr/>
                        <w:t xml:space="preserve">. </w:t>
                      </w:r>
                      <w:r>
                        <w:rPr/>
                        <w:t>참고로</w:t>
                      </w:r>
                      <w:r>
                        <w:rPr/>
                        <w:t>, WebLogic Server</w:t>
                      </w:r>
                      <w:r>
                        <w:rPr/>
                        <w:t>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여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개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lcatio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반드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</w:t>
                      </w:r>
                      <w:r>
                        <w:rPr/>
                        <w:t>만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fault Web Application(Document Root)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나머지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ontext </w:t>
                      </w:r>
                      <w:r>
                        <w:rPr/>
                        <w:t>이름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반드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가지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만약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-1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것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fault Web Application</w:t>
                      </w:r>
                      <w:r>
                        <w:rPr/>
                        <w:t>라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가정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자</w:t>
                      </w:r>
                      <w:r>
                        <w:rPr/>
                        <w:t xml:space="preserve">.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-2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fault Web Application</w:t>
                      </w:r>
                      <w:r>
                        <w:rPr/>
                        <w:t>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없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러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미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되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-1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text Root</w:t>
                      </w:r>
                      <w:r>
                        <w:rPr/>
                        <w:t>정보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고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fault Web Application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니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꾸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새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-2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fault Web Application</w:t>
                      </w:r>
                      <w:r>
                        <w:rPr/>
                        <w:t>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4"/>
                        </w:numPr>
                        <w:rPr/>
                      </w:pPr>
                      <w:bookmarkStart w:id="221" w:name="__RefHeading___Toc66774274"/>
                      <w:bookmarkEnd w:id="221"/>
                      <w:r>
                        <w:rPr/>
                        <w:t xml:space="preserve">JDBC </w:t>
                      </w:r>
                      <w:r>
                        <w:rPr/>
                        <w:t>관련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방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앞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생성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JDBC </w:t>
                      </w:r>
                      <w:r>
                        <w:rPr/>
                        <w:t>관련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명하겠다</w:t>
                      </w:r>
                      <w:r>
                        <w:rPr/>
                        <w:t>. JDBC</w:t>
                      </w:r>
                      <w:r>
                        <w:rPr/>
                        <w:t>관련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여러가지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지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가장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기본적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ataSourc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8(</w:t>
                      </w:r>
                      <w:r>
                        <w:rPr>
                          <w:b/>
                          <w:bCs/>
                        </w:rPr>
                        <w:t>thin driver</w:t>
                      </w:r>
                      <w:r>
                        <w:rPr/>
                        <w:t>)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예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명하겠다</w:t>
                      </w:r>
                      <w:r>
                        <w:rPr/>
                        <w:t xml:space="preserve">. </w:t>
                      </w:r>
                      <w:r>
                        <w:rPr/>
                        <w:t>또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 8.1</w:t>
                      </w:r>
                      <w:r>
                        <w:rPr/>
                        <w:t>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버전들에서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차이점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명하겠다</w:t>
                      </w:r>
                      <w:r>
                        <w:rPr/>
                        <w:t>. ORACLE</w:t>
                      </w:r>
                      <w:r>
                        <w:rPr/>
                        <w:t>이외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atabase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방법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거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비슷하다</w:t>
                      </w:r>
                      <w:r>
                        <w:rPr/>
                        <w:t xml:space="preserve">. </w:t>
                      </w:r>
                      <w:r>
                        <w:rPr/>
                        <w:t>하지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river</w:t>
                      </w:r>
                      <w:r>
                        <w:rPr/>
                        <w:t>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roperties</w:t>
                      </w:r>
                      <w:r>
                        <w:rPr/>
                        <w:t>들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알고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독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메일주소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메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내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란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800"/>
                        <w:rPr>
                          <w:b/>
                          <w:b/>
                          <w:bCs/>
                        </w:rPr>
                      </w:pPr>
                      <w:hyperlink r:id="rId213">
                        <w:r>
                          <w:rPr>
                            <w:rStyle w:val="InternetLink"/>
                            <w:b/>
                            <w:bCs/>
                          </w:rPr>
                          <w:t>hyunsoo@bea.com</w:t>
                        </w:r>
                      </w:hyperlink>
                      <w:r>
                        <w:rPr>
                          <w:b/>
                          <w:bCs/>
                        </w:rPr>
                        <w:t xml:space="preserve"> or </w:t>
                      </w:r>
                      <w:hyperlink r:id="rId214">
                        <w:r>
                          <w:rPr>
                            <w:rStyle w:val="InternetLink"/>
                            <w:b/>
                            <w:bCs/>
                          </w:rPr>
                          <w:t>support.kr@bea.com</w:t>
                        </w:r>
                      </w:hyperlink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222" w:name="__RefHeading___Toc66774275"/>
                      <w:bookmarkEnd w:id="222"/>
                      <w:r>
                        <w:rPr/>
                        <w:t>JDBC Connection Pool</w:t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223" w:name="__RefHeading___Toc66774276"/>
                      <w:bookmarkEnd w:id="223"/>
                      <w:r>
                        <w:rPr/>
                        <w:t>Start Script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LASSPATH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JDBC driver </w:t>
                      </w:r>
                      <w:r>
                        <w:rPr/>
                        <w:t>추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우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관련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Dri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LASSPATH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넣어줘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 xml:space="preserve">. Domain </w:t>
                      </w:r>
                      <w:r>
                        <w:rPr/>
                        <w:t>디렉토리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가보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tartWebLogic.cmd(Unix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tartWebLogic.sh)</w:t>
                      </w:r>
                      <w:r>
                        <w:rPr/>
                        <w:t>파일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LASSPATH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곳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LASSPATH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부분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캡쳐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24" w:name="_1140445281"/>
                      <w:bookmarkEnd w:id="224"/>
                      <w:r>
                        <w:rPr/>
                        <w:object w:dxaOrig="9496" w:dyaOrig="6766">
                          <v:shapetype id="_x0000_tole_rId215" coordsize="21600,21600" o:spt="ole_rId2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5" type="_x0000_tole_rId215" style="width:369.85pt;height:263.15pt" filled="f" o:ole="">
                            <v:imagedata r:id="rId216" o:title=""/>
                          </v:shape>
                          <o:OLEObject Type="Embed" ProgID="" ShapeID="ole_rId215" DrawAspect="Content" ObjectID="_1845341722" r:id="rId21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5-1] CLASSPATH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8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JDBC Driver </w:t>
                      </w:r>
                      <w:r>
                        <w:rPr/>
                        <w:t>정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</w:t>
                      </w:r>
                      <w:r>
                        <w:rPr/>
                        <w:t>(</w:t>
                      </w:r>
                      <w:r>
                        <w:rPr/>
                        <w:t>변경전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여기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Dri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명까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어줘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예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25" w:name="_1140445748"/>
                      <w:bookmarkEnd w:id="225"/>
                      <w:r>
                        <w:rPr/>
                        <w:object w:dxaOrig="8416" w:dyaOrig="5986">
                          <v:shapetype id="_x0000_tole_rId217" coordsize="21600,21600" o:spt="ole_rId2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7" type="_x0000_tole_rId217" style="width:369.45pt;height:263.05pt" filled="f" o:ole="">
                            <v:imagedata r:id="rId218" o:title=""/>
                          </v:shape>
                          <o:OLEObject Type="Embed" ProgID="" ShapeID="ole_rId217" DrawAspect="Content" ObjectID="_567153574" r:id="rId217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5-2] CLASSPATH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8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JDBC Driver </w:t>
                      </w:r>
                      <w:r>
                        <w:rPr/>
                        <w:t>정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</w:t>
                      </w:r>
                      <w:r>
                        <w:rPr/>
                        <w:t>(</w:t>
                      </w:r>
                      <w:r>
                        <w:rPr/>
                        <w:t>변경후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지금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indow</w:t>
                      </w:r>
                      <w:r>
                        <w:rPr/>
                        <w:t>환경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름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startWebLogic.cmd </w:t>
                      </w:r>
                      <w:r>
                        <w:rPr/>
                        <w:t>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또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LASSPATH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구분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;(</w:t>
                      </w:r>
                      <w:r>
                        <w:rPr/>
                        <w:t>세미콜론</w:t>
                      </w:r>
                      <w:r>
                        <w:rPr/>
                        <w:t xml:space="preserve">) </w:t>
                      </w:r>
                      <w:r>
                        <w:rPr/>
                        <w:t>이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약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nix</w:t>
                      </w:r>
                      <w:r>
                        <w:rPr/>
                        <w:t>에서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:(</w:t>
                      </w:r>
                      <w:r>
                        <w:rPr/>
                        <w:t>콜론</w:t>
                      </w:r>
                      <w:r>
                        <w:rPr/>
                        <w:t>)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226" w:name="__RefHeading___Toc66774277"/>
                      <w:bookmarkEnd w:id="226"/>
                      <w:r>
                        <w:rPr/>
                        <w:t>WebLogic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indows</w:t>
                      </w:r>
                      <w:r>
                        <w:rPr/>
                        <w:t>환경이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tartWebLogic.cmd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더블클릭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행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약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nix</w:t>
                      </w:r>
                      <w:r>
                        <w:rPr/>
                        <w:t>환경이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tartWebLogic.sh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행시키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27" w:name="_1140509958"/>
                      <w:bookmarkStart w:id="228" w:name="_1140509633"/>
                      <w:bookmarkEnd w:id="227"/>
                      <w:bookmarkEnd w:id="228"/>
                      <w:r>
                        <w:rPr/>
                        <w:object w:dxaOrig="6316" w:dyaOrig="2926">
                          <v:shapetype id="_x0000_tole_rId219" coordsize="21600,21600" o:spt="ole_rId2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9" type="_x0000_tole_rId219" style="width:315.8pt;height:146.3pt" filled="f" o:ole="">
                            <v:imagedata r:id="rId220" o:title=""/>
                          </v:shape>
                          <o:OLEObject Type="Embed" ProgID="" ShapeID="ole_rId219" DrawAspect="Content" ObjectID="_324071321" r:id="rId219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5-3] WebLogic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</w:t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229" w:name="__RefHeading___Toc66774278"/>
                      <w:bookmarkEnd w:id="229"/>
                      <w:r>
                        <w:rPr/>
                        <w:t xml:space="preserve">JDBC Connection Pool </w:t>
                      </w:r>
                      <w:r>
                        <w:rPr/>
                        <w:t>설정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R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dmin Console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접속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ind w:firstLine="284"/>
                        <w:rPr/>
                      </w:pPr>
                      <w:hyperlink r:id="rId221">
                        <w:r>
                          <w:rPr>
                            <w:rStyle w:val="InternetLink"/>
                            <w:b/>
                            <w:bCs/>
                          </w:rPr>
                          <w:t>http://[IP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]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:[port]/console</w:t>
                        </w:r>
                      </w:hyperlink>
                      <w:r>
                        <w:rPr>
                          <w:b/>
                          <w:bCs/>
                        </w:rPr>
                        <w:br/>
                      </w:r>
                      <w:r>
                        <w:rPr/>
                        <w:t>여기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P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port </w:t>
                      </w:r>
                      <w:r>
                        <w:rPr/>
                        <w:t>실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P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ort</w:t>
                      </w:r>
                      <w:r>
                        <w:rPr/>
                        <w:t>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도메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저드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도메인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별다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없다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fault port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7001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dmin Console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화면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bookmarkStart w:id="230" w:name="_1140509961"/>
                      <w:bookmarkStart w:id="231" w:name="_1140509666"/>
                      <w:bookmarkEnd w:id="230"/>
                      <w:bookmarkEnd w:id="231"/>
                      <w:r>
                        <w:rPr>
                          <w:b/>
                          <w:bCs/>
                        </w:rPr>
                        <w:object w:dxaOrig="5941" w:dyaOrig="4336">
                          <v:shapetype id="_x0000_tole_rId222" coordsize="21600,21600" o:spt="ole_rId2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2" type="_x0000_tole_rId222" style="width:297.05pt;height:216.8pt" filled="f" o:ole="">
                            <v:imagedata r:id="rId223" o:title=""/>
                          </v:shape>
                          <o:OLEObject Type="Embed" ProgID="" ShapeID="ole_rId222" DrawAspect="Content" ObjectID="_614156365" r:id="rId222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4] WebLogic Server Admin Console </w:t>
                      </w:r>
                      <w:r>
                        <w:rPr/>
                        <w:t>초기화면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username</w:t>
                      </w:r>
                      <w:r>
                        <w:rPr/>
                        <w:t>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asswor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ign In</w:t>
                      </w:r>
                      <w:r>
                        <w:rPr/>
                        <w:t>버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눌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로그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로그인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3784600" cy="2761615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4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0" cy="2761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5] WebLogic Server Admin Console </w:t>
                      </w:r>
                      <w:r>
                        <w:rPr/>
                        <w:t>로그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화면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왼쪽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창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Services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/>
                        <w:t xml:space="preserve"> JDBC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/>
                        <w:t xml:space="preserve"> Connection Pools </w:t>
                      </w:r>
                      <w:r>
                        <w:rPr/>
                        <w:t>라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항목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여기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JDBC Connection Pool </w:t>
                      </w:r>
                      <w:r>
                        <w:rPr/>
                        <w:t>관련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 Connection Pools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232" w:name="_1140509962"/>
                      <w:bookmarkStart w:id="233" w:name="_1140509682"/>
                      <w:bookmarkStart w:id="234" w:name="_1140503259"/>
                      <w:bookmarkEnd w:id="232"/>
                      <w:bookmarkEnd w:id="233"/>
                      <w:bookmarkEnd w:id="234"/>
                      <w:r>
                        <w:rPr/>
                        <w:object w:dxaOrig="3556" w:dyaOrig="3916">
                          <v:shapetype id="_x0000_tole_rId225" coordsize="21600,21600" o:spt="ole_rId2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5" type="_x0000_tole_rId225" style="width:143.45pt;height:157.4pt" stroked="t" strokecolor="#000000" strokeweight="0pt" filled="f" o:ole="">
                            <v:stroke linestyle="Single" dashstyle="Solid"/>
                            <v:imagedata r:id="rId226" o:title=""/>
                          </v:shape>
                          <o:OLEObject Type="Embed" ProgID="" ShapeID="ole_rId225" DrawAspect="Content" ObjectID="_214095868" r:id="rId225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6] WebLogic Server Admin Console </w:t>
                      </w:r>
                      <w:r>
                        <w:rPr/>
                        <w:t>왼쪽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창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클릭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오른쪽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창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Configure a New JDBC Connection Pool</w:t>
                      </w:r>
                      <w:r>
                        <w:rPr/>
                        <w:t>…”</w:t>
                      </w:r>
                      <w:r>
                        <w:rPr/>
                        <w:t>이라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yperLin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새로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JDBC Connection Pool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단계별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진행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235" w:name="_1140509963"/>
                      <w:bookmarkStart w:id="236" w:name="_1140509698"/>
                      <w:bookmarkEnd w:id="235"/>
                      <w:bookmarkEnd w:id="236"/>
                      <w:r>
                        <w:rPr/>
                        <w:object w:dxaOrig="5956" w:dyaOrig="4321">
                          <v:shapetype id="_x0000_tole_rId227" coordsize="21600,21600" o:spt="ole_rId2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7" type="_x0000_tole_rId227" style="width:297.8pt;height:216.05pt" filled="f" o:ole="">
                            <v:imagedata r:id="rId228" o:title=""/>
                          </v:shape>
                          <o:OLEObject Type="Embed" ProgID="" ShapeID="ole_rId227" DrawAspect="Content" ObjectID="_1676698045" r:id="rId227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7] JDBC Connection Pool </w:t>
                      </w:r>
                      <w:r>
                        <w:rPr/>
                        <w:t>설정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화면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클릭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우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atabase Type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drop-down </w:t>
                      </w:r>
                      <w:r>
                        <w:rPr/>
                        <w:t>버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눌러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싶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상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B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종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8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상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때문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림에서처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하였다</w:t>
                      </w:r>
                      <w:r>
                        <w:rPr/>
                        <w:t xml:space="preserve">. </w:t>
                      </w:r>
                      <w:r>
                        <w:rPr/>
                        <w:t>또</w:t>
                      </w:r>
                      <w:r>
                        <w:rPr/>
                        <w:t>, Database Dri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종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공해주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thin Dri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기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했으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림처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였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bookmarkStart w:id="237" w:name="_1140509964"/>
                      <w:bookmarkStart w:id="238" w:name="_1140509716"/>
                      <w:bookmarkEnd w:id="237"/>
                      <w:bookmarkEnd w:id="238"/>
                      <w:r>
                        <w:rPr>
                          <w:b/>
                          <w:bCs/>
                        </w:rPr>
                        <w:object w:dxaOrig="5941" w:dyaOrig="4321">
                          <v:shapetype id="_x0000_tole_rId229" coordsize="21600,21600" o:spt="ole_rId2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9" type="_x0000_tole_rId229" style="width:297.05pt;height:216.05pt" filled="f" o:ole="">
                            <v:imagedata r:id="rId230" o:title=""/>
                          </v:shape>
                          <o:OLEObject Type="Embed" ProgID="" ShapeID="ole_rId229" DrawAspect="Content" ObjectID="_1451475495" r:id="rId229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5-8] Database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종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선택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완료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ontinue </w:t>
                      </w:r>
                      <w:r>
                        <w:rPr/>
                        <w:t>버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bookmarkStart w:id="239" w:name="_1140509966"/>
                      <w:bookmarkStart w:id="240" w:name="_1140509762"/>
                      <w:bookmarkEnd w:id="239"/>
                      <w:bookmarkEnd w:id="240"/>
                      <w:r>
                        <w:rPr>
                          <w:b/>
                          <w:bCs/>
                        </w:rPr>
                        <w:object w:dxaOrig="8311" w:dyaOrig="6856">
                          <v:shapetype id="_x0000_tole_rId231" coordsize="21600,21600" o:spt="ole_rId2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1" type="_x0000_tole_rId231" style="width:415.55pt;height:342.8pt" filled="f" o:ole="">
                            <v:imagedata r:id="rId232" o:title=""/>
                          </v:shape>
                          <o:OLEObject Type="Embed" ProgID="" ShapeID="ole_rId231" DrawAspect="Content" ObjectID="_2041417820" r:id="rId231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5-9] Database</w:t>
                      </w:r>
                      <w:r>
                        <w:rPr/>
                        <w:t>와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연결시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Name</w:t>
                      </w:r>
                      <w:r>
                        <w:rPr/>
                        <w:t>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름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는다</w:t>
                      </w:r>
                      <w:r>
                        <w:rPr/>
                        <w:t xml:space="preserve">.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름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여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구별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목적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또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뒤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ataSourc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것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참조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 Database Name</w:t>
                      </w:r>
                      <w:r>
                        <w:rPr/>
                        <w:t>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연결하고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상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 Database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I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어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817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였다</w:t>
                      </w:r>
                      <w:r>
                        <w:rPr/>
                        <w:t>. Host Name</w:t>
                      </w:r>
                      <w:r>
                        <w:rPr/>
                        <w:t>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연결하고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상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 Database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P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어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72.22.65.230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상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 Database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P</w:t>
                      </w:r>
                      <w:r>
                        <w:rPr/>
                        <w:t>이다</w:t>
                      </w:r>
                      <w:r>
                        <w:rPr/>
                        <w:t>. Port</w:t>
                      </w:r>
                      <w:r>
                        <w:rPr/>
                        <w:t>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연결하고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상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 Database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OR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어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521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상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 Database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ORT</w:t>
                      </w:r>
                      <w:r>
                        <w:rPr/>
                        <w:t>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음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연결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sername</w:t>
                      </w:r>
                      <w:r>
                        <w:rPr/>
                        <w:t>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asswor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어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음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bookmarkStart w:id="241" w:name="_1140509967"/>
                      <w:bookmarkStart w:id="242" w:name="_1140509791"/>
                      <w:bookmarkEnd w:id="241"/>
                      <w:bookmarkEnd w:id="242"/>
                      <w:r>
                        <w:rPr>
                          <w:b/>
                          <w:bCs/>
                        </w:rPr>
                        <w:object w:dxaOrig="8281" w:dyaOrig="6856">
                          <v:shapetype id="_x0000_tole_rId233" coordsize="21600,21600" o:spt="ole_rId2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3" type="_x0000_tole_rId233" style="width:414.05pt;height:342.8pt" filled="f" o:ole="">
                            <v:imagedata r:id="rId234" o:title=""/>
                          </v:shape>
                          <o:OLEObject Type="Embed" ProgID="" ShapeID="ole_rId233" DrawAspect="Content" ObjectID="_1715237103" r:id="rId233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10] Database </w:t>
                      </w:r>
                      <w:r>
                        <w:rPr/>
                        <w:t>연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Summary </w:t>
                      </w:r>
                      <w:r>
                        <w:rPr/>
                        <w:t>및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Test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 xml:space="preserve">WebLogic Server 8.1 </w:t>
                      </w:r>
                      <w:r>
                        <w:rPr/>
                        <w:t>이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버전에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8.1 </w:t>
                      </w:r>
                      <w:r>
                        <w:rPr/>
                        <w:t>과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달리</w:t>
                      </w:r>
                      <w:r>
                        <w:rPr/>
                        <w:t xml:space="preserve">, </w:t>
                      </w:r>
                      <w:r>
                        <w:rPr/>
                        <w:t>앞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단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나오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처음부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8.1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조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편리해졌다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겠다</w:t>
                      </w:r>
                      <w:r>
                        <w:rPr/>
                        <w:t xml:space="preserve">. </w:t>
                      </w:r>
                      <w:r>
                        <w:rPr/>
                        <w:t>자</w:t>
                      </w:r>
                      <w:r>
                        <w:rPr/>
                        <w:t xml:space="preserve">, </w:t>
                      </w:r>
                      <w:r>
                        <w:rPr/>
                        <w:t>이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맞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밑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Test Driver Confgiuration</w:t>
                      </w:r>
                      <w:r>
                        <w:rPr/>
                        <w:t>”</w:t>
                      </w:r>
                      <w:r>
                        <w:rPr/>
                        <w:t>버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눌러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연결상태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테스트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물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Skip this Step</w:t>
                      </w:r>
                      <w:r>
                        <w:rPr/>
                        <w:t>”</w:t>
                      </w:r>
                      <w:r>
                        <w:rPr/>
                        <w:t>버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누르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냥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kip</w:t>
                      </w:r>
                      <w:r>
                        <w:rPr/>
                        <w:t>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/>
                        <w:t>버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연결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처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Connection successful</w:t>
                      </w:r>
                      <w:r>
                        <w:rPr/>
                        <w:t>”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bookmarkStart w:id="243" w:name="_1140509968"/>
                      <w:bookmarkStart w:id="244" w:name="_1140509834"/>
                      <w:bookmarkEnd w:id="243"/>
                      <w:bookmarkEnd w:id="244"/>
                      <w:r>
                        <w:rPr>
                          <w:b/>
                          <w:bCs/>
                        </w:rPr>
                        <w:object w:dxaOrig="6046" w:dyaOrig="5011">
                          <v:shapetype id="_x0000_tole_rId235" coordsize="21600,21600" o:spt="ole_rId2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5" type="_x0000_tole_rId235" style="width:302.3pt;height:250.55pt" filled="f" o:ole="">
                            <v:imagedata r:id="rId236" o:title=""/>
                          </v:shape>
                          <o:OLEObject Type="Embed" ProgID="" ShapeID="ole_rId235" DrawAspect="Content" ObjectID="_231114578" r:id="rId235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11] Connection Test </w:t>
                      </w:r>
                      <w:r>
                        <w:rPr/>
                        <w:t>결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“</w:t>
                      </w:r>
                      <w:r>
                        <w:rPr/>
                        <w:t>Create and deploy</w:t>
                      </w:r>
                      <w:r>
                        <w:rPr/>
                        <w:t>”</w:t>
                      </w:r>
                      <w:r>
                        <w:rPr/>
                        <w:t>버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단계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제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onnection Pool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생기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3829685" cy="3164205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9685" cy="3164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12] JDBC Connection Pool </w:t>
                      </w:r>
                      <w:r>
                        <w:rPr/>
                        <w:t>생성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완료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245" w:name="__RefHeading___Toc66774279"/>
                      <w:bookmarkEnd w:id="245"/>
                      <w:r>
                        <w:rPr/>
                        <w:t>DataSource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앞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었으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제부터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놓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ataSourc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겠다</w:t>
                      </w:r>
                      <w:r>
                        <w:rPr/>
                        <w:t xml:space="preserve">. </w:t>
                      </w:r>
                      <w:r>
                        <w:rPr/>
                        <w:t>왼쪽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창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Services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/>
                        <w:t xml:space="preserve"> JDBC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/>
                        <w:t xml:space="preserve"> DataSources </w:t>
                      </w:r>
                      <w:r>
                        <w:rPr/>
                        <w:t>라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항목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여기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DataSource </w:t>
                      </w:r>
                      <w:r>
                        <w:rPr/>
                        <w:t>관련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246" w:name="_1140509970"/>
                      <w:bookmarkStart w:id="247" w:name="_1140509848"/>
                      <w:bookmarkEnd w:id="246"/>
                      <w:bookmarkEnd w:id="247"/>
                      <w:r>
                        <w:rPr/>
                        <w:object w:dxaOrig="3556" w:dyaOrig="3916">
                          <v:shapetype id="_x0000_tole_rId238" coordsize="21600,21600" o:spt="ole_rId2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8" type="_x0000_tole_rId238" style="width:143.45pt;height:157.4pt" stroked="t" strokecolor="#000000" strokeweight="0pt" filled="f" o:ole="">
                            <v:stroke linestyle="Single" dashstyle="Solid"/>
                            <v:imagedata r:id="rId239" o:title=""/>
                          </v:shape>
                          <o:OLEObject Type="Embed" ProgID="" ShapeID="ole_rId238" DrawAspect="Content" ObjectID="_987185892" r:id="rId238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13] WebLogic Server Admin Console </w:t>
                      </w:r>
                      <w:r>
                        <w:rPr/>
                        <w:t>왼쪽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Sources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“</w:t>
                      </w:r>
                      <w:r>
                        <w:rPr/>
                        <w:t>Configure a New JDBC DataSource</w:t>
                      </w:r>
                      <w:r>
                        <w:rPr/>
                        <w:t>”</w:t>
                      </w:r>
                      <w:r>
                        <w:rPr/>
                        <w:t>라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yperLin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ataSourc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단계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48" w:name="_1140509971"/>
                      <w:bookmarkStart w:id="249" w:name="_1140509864"/>
                      <w:bookmarkEnd w:id="248"/>
                      <w:bookmarkEnd w:id="249"/>
                      <w:r>
                        <w:rPr/>
                        <w:object w:dxaOrig="7081" w:dyaOrig="4921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354.05pt;height:246.05pt" filled="f" o:ole="">
                            <v:imagedata r:id="rId241" o:title=""/>
                          </v:shape>
                          <o:OLEObject Type="Embed" ProgID="" ShapeID="ole_rId240" DrawAspect="Content" ObjectID="_85920501" r:id="rId24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14] DataSource </w:t>
                      </w:r>
                      <w:r>
                        <w:rPr/>
                        <w:t>설정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800"/>
                        <w:rPr/>
                      </w:pPr>
                      <w:r>
                        <w:rPr/>
                        <w:t>HyperLin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 Name</w:t>
                      </w:r>
                      <w:r>
                        <w:rPr/>
                        <w:t>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ataSource</w:t>
                      </w:r>
                      <w:r>
                        <w:rPr/>
                        <w:t>끼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구별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름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부여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곳이다</w:t>
                      </w:r>
                      <w:r>
                        <w:rPr/>
                        <w:t>. JNDI Name</w:t>
                      </w:r>
                      <w:r>
                        <w:rPr/>
                        <w:t>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ataSourc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NDI tree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binding</w:t>
                      </w:r>
                      <w:r>
                        <w:rPr/>
                        <w:t>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JNDI </w:t>
                      </w:r>
                      <w:r>
                        <w:rPr/>
                        <w:t>이름이다</w:t>
                      </w:r>
                      <w:r>
                        <w:rPr/>
                        <w:t xml:space="preserve">. Honor Golbal Transaction </w:t>
                      </w:r>
                      <w:r>
                        <w:rPr/>
                        <w:t>체크박스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ataSourc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XA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원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인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닌지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XA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였다</w:t>
                      </w:r>
                      <w:r>
                        <w:rPr/>
                        <w:t>. Emulate Two-Phase Commit for non-XA Driver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XA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원하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driver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2 Phase Commit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mulate</w:t>
                      </w:r>
                      <w:r>
                        <w:rPr/>
                        <w:t>해주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기능인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쓰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였다</w:t>
                      </w:r>
                      <w:r>
                        <w:rPr/>
                        <w:t xml:space="preserve">.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부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자세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항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알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싶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독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앞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나온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메일주소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메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내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란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50" w:name="_1140509972"/>
                      <w:bookmarkStart w:id="251" w:name="_1140509879"/>
                      <w:bookmarkEnd w:id="250"/>
                      <w:bookmarkEnd w:id="251"/>
                      <w:r>
                        <w:rPr/>
                        <w:object w:dxaOrig="7081" w:dyaOrig="4921">
                          <v:shapetype id="_x0000_tole_rId242" coordsize="21600,21600" o:spt="ole_rId2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2" type="_x0000_tole_rId242" style="width:354.05pt;height:246.05pt" filled="f" o:ole="">
                            <v:imagedata r:id="rId243" o:title=""/>
                          </v:shape>
                          <o:OLEObject Type="Embed" ProgID="" ShapeID="ole_rId242" DrawAspect="Content" ObjectID="_237367402" r:id="rId24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15] DataSource </w:t>
                      </w:r>
                      <w:r>
                        <w:rPr/>
                        <w:t>설정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설정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넣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ontinue </w:t>
                      </w:r>
                      <w:r>
                        <w:rPr/>
                        <w:t>버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음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52" w:name="_1140509974"/>
                      <w:bookmarkStart w:id="253" w:name="_1140509904"/>
                      <w:bookmarkEnd w:id="252"/>
                      <w:bookmarkEnd w:id="253"/>
                      <w:r>
                        <w:rPr/>
                        <w:object w:dxaOrig="7081" w:dyaOrig="4921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354.05pt;height:246.05pt" filled="f" o:ole="">
                            <v:imagedata r:id="rId245" o:title=""/>
                          </v:shape>
                          <o:OLEObject Type="Embed" ProgID="" ShapeID="ole_rId244" DrawAspect="Content" ObjectID="_916083005" r:id="rId24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5-16] DataSource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쓰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ataSource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제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앞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어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하였다</w:t>
                      </w:r>
                      <w:r>
                        <w:rPr/>
                        <w:t>. Continu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54" w:name="_1140509959"/>
                      <w:bookmarkStart w:id="255" w:name="_1140509926"/>
                      <w:bookmarkEnd w:id="254"/>
                      <w:bookmarkEnd w:id="255"/>
                      <w:r>
                        <w:rPr/>
                        <w:object w:dxaOrig="7081" w:dyaOrig="4921">
                          <v:shapetype id="_x0000_tole_rId246" coordsize="21600,21600" o:spt="ole_rId2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6" type="_x0000_tole_rId246" style="width:354.05pt;height:246.05pt" filled="f" o:ole="">
                            <v:imagedata r:id="rId247" o:title=""/>
                          </v:shape>
                          <o:OLEObject Type="Embed" ProgID="" ShapeID="ole_rId246" DrawAspect="Content" ObjectID="_1668603269" r:id="rId24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17] DataSource 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Sourc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어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bLogic Server </w:t>
                      </w:r>
                      <w:r>
                        <w:rPr/>
                        <w:t>배포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인지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ydomain</w:t>
                      </w:r>
                      <w:r>
                        <w:rPr/>
                        <w:t>안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yserver</w:t>
                      </w:r>
                      <w:r>
                        <w:rPr/>
                        <w:t>하나뿐이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체크박스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나왔다</w:t>
                      </w:r>
                      <w:r>
                        <w:rPr/>
                        <w:t xml:space="preserve">. </w:t>
                      </w:r>
                      <w:r>
                        <w:rPr/>
                        <w:t>체크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reat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완료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05325" cy="3135630"/>
                            <wp:effectExtent l="0" t="0" r="0" b="0"/>
                            <wp:docPr id="2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8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5325" cy="3135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18] DataSource </w:t>
                      </w:r>
                      <w:r>
                        <w:rPr/>
                        <w:t>설정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완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445</wp:posOffset>
                </wp:positionH>
                <wp:positionV relativeFrom="paragraph">
                  <wp:posOffset>858520</wp:posOffset>
                </wp:positionV>
                <wp:extent cx="6206490" cy="263779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6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?xml version="1.0" encoding="UTF-8"?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!-- Silent installer option: -mode=silent -silent_xml=/home/me/silent.xml --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&lt;domain-template-descriptor&gt;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&lt;input-fields&gt;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 &lt;data-value name="BEAHOME" value="C:\bea" /&gt;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 &lt;data-value name="USER_INSTALL_DIR"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value="C:\bea\weblogic81" /&gt;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 &lt;data-value name="INSTALL_NODE_MANAGER_SERVICE" value="no" /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 &lt;data-value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name="COMPONENT_PATHS"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value="WebLogic Server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|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WebLogic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Workshop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|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WebLogic Integration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| WebLogic Portal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" /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&lt;/input-fields&gt;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domain-template-descriptor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7pt;height:207.7pt;mso-wrap-distance-left:9.05pt;mso-wrap-distance-right:9.05pt;mso-wrap-distance-top:0pt;mso-wrap-distance-bottom:0pt;margin-top:6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?xml version="1.0" encoding="UTF-8"?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!-- Silent installer option: -mode=silent -silent_xml=/home/me/silent.xml --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&lt;domain-template-descriptor&gt; 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&lt;input-fields&gt; 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 &lt;data-value name="BEAHOME" value="C:\bea" /&gt; 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 &lt;data-value name="USER_INSTALL_DIR"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value="C:\bea\weblogic81" /&gt; 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 &lt;data-value name="INSTALL_NODE_MANAGER_SERVICE" value="no" /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 &lt;data-value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name="COMPONENT_PATHS"</w:t>
                      </w:r>
                    </w:p>
                    <w:p>
                      <w:pPr>
                        <w:pStyle w:val="Normal"/>
                        <w:ind w:firstLine="800"/>
                        <w:rPr/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value="WebLogic Server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|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WebLogic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Workshop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|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WebLogic Integration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| WebLogic Portal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" /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&lt;/input-fields&gt; 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domain-template-descriptor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440</wp:posOffset>
                </wp:positionH>
                <wp:positionV relativeFrom="paragraph">
                  <wp:posOffset>431165</wp:posOffset>
                </wp:positionV>
                <wp:extent cx="5664200" cy="3007995"/>
                <wp:effectExtent l="0" t="0" r="0" b="0"/>
                <wp:wrapSquare wrapText="bothSides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0" cy="300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ind w:left="72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####################################################</w:t>
                            </w:r>
                          </w:p>
                          <w:p>
                            <w:pPr>
                              <w:pStyle w:val="HTMLPreformatted"/>
                              <w:ind w:left="72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APACHE-HOME/conf/httpd.conf file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####################################################</w:t>
                            </w:r>
                          </w:p>
                          <w:p>
                            <w:pPr>
                              <w:pStyle w:val="HTMLPreformatted"/>
                              <w:ind w:left="72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LoadModule weblogic_module   libexec/mod_wl.so</w:t>
                            </w:r>
                          </w:p>
                          <w:p>
                            <w:pPr>
                              <w:pStyle w:val="HTMLPreformatted"/>
                              <w:ind w:left="72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AddModule mod_weblogic.c</w:t>
                            </w:r>
                          </w:p>
                          <w:p>
                            <w:pPr>
                              <w:pStyle w:val="HTMLPreformatted"/>
                              <w:ind w:left="72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Location /weblogic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SetHandler weblogic-handler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PathTrim /weblogic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ErrorPage http://myerrorpage1.mydomain.com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Location&gt;</w:t>
                            </w:r>
                          </w:p>
                          <w:p>
                            <w:pPr>
                              <w:pStyle w:val="HTMLPreformatted"/>
                              <w:ind w:left="72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Location /servletimages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SetHandler weblogic-handler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PathTrim /something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ErrorPage http://myerrorpage1.mydomain.com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Location&gt;</w:t>
                            </w:r>
                          </w:p>
                          <w:p>
                            <w:pPr>
                              <w:pStyle w:val="HTMLPreformatted"/>
                              <w:ind w:left="720" w:right="720" w:hanging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IfModule mod_weblogic.c&gt;</w:t>
                            </w:r>
                            <w:r>
                              <w:rPr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MatchExpression *.jsp</w:t>
                            </w:r>
                            <w:r>
                              <w:rPr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WebLogicCluster w1s1.com:7001,w1s2.com:7001,w1s3.com:7001</w:t>
                            </w:r>
                            <w:r>
                              <w:rPr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ErrorPage http://myerrorpage.mydomain.com</w:t>
                            </w:r>
                            <w:r>
                              <w:rPr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IfModule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pt;height:236.85pt;mso-wrap-distance-left:9.05pt;mso-wrap-distance-right:9.05pt;mso-wrap-distance-top:0pt;mso-wrap-distance-bottom:0pt;margin-top:33.95pt;mso-position-vertical-relative:text;margin-left:17.2pt;mso-position-horizontal-relative:text">
                <v:textbox>
                  <w:txbxContent>
                    <w:p>
                      <w:pPr>
                        <w:pStyle w:val="HTMLPreformatted"/>
                        <w:ind w:left="72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####################################################</w:t>
                      </w:r>
                    </w:p>
                    <w:p>
                      <w:pPr>
                        <w:pStyle w:val="HTMLPreformatted"/>
                        <w:ind w:left="72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APACHE-HOME/conf/httpd.conf file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####################################################</w:t>
                      </w:r>
                    </w:p>
                    <w:p>
                      <w:pPr>
                        <w:pStyle w:val="HTMLPreformatted"/>
                        <w:ind w:left="72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LoadModule weblogic_module   libexec/mod_wl.so</w:t>
                      </w:r>
                    </w:p>
                    <w:p>
                      <w:pPr>
                        <w:pStyle w:val="HTMLPreformatted"/>
                        <w:ind w:left="72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AddModule mod_weblogic.c</w:t>
                      </w:r>
                    </w:p>
                    <w:p>
                      <w:pPr>
                        <w:pStyle w:val="HTMLPreformatted"/>
                        <w:ind w:left="72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Location /weblogic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SetHandler weblogic-handler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PathTrim /weblogic 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ErrorPage http://myerrorpage1.mydomain.com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Location&gt;</w:t>
                      </w:r>
                    </w:p>
                    <w:p>
                      <w:pPr>
                        <w:pStyle w:val="HTMLPreformatted"/>
                        <w:ind w:left="72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Location /servletimages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SetHandler weblogic-handler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PathTrim /something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ErrorPage http://myerrorpage1.mydomain.com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Location&gt;</w:t>
                      </w:r>
                    </w:p>
                    <w:p>
                      <w:pPr>
                        <w:pStyle w:val="HTMLPreformatted"/>
                        <w:ind w:left="720" w:right="720" w:hanging="0"/>
                        <w:rPr/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IfModule mod_weblogic.c&gt;</w:t>
                      </w:r>
                      <w:r>
                        <w:rPr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MatchExpression *.jsp</w:t>
                      </w:r>
                      <w:r>
                        <w:rPr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WebLogicCluster w1s1.com:7001,w1s2.com:7001,w1s3.com:7001</w:t>
                      </w:r>
                      <w:r>
                        <w:rPr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ErrorPage http://myerrorpage.mydomain.com</w:t>
                      </w:r>
                      <w:r>
                        <w:rPr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IfModule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795020</wp:posOffset>
                </wp:positionV>
                <wp:extent cx="6051550" cy="218059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html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body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h1&gt;</w:t>
                            </w:r>
                            <w:r>
                              <w:rPr/>
                              <w:t>Test</w:t>
                            </w:r>
                            <w:r>
                              <w:rPr/>
                              <w:t>&lt;/h1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&lt;% </w:t>
                            </w:r>
                            <w:r>
                              <w:rPr/>
                              <w:t>int sum = Integer.parseInt(request.getParameter(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p1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 xml:space="preserve">)) + </w:t>
                            </w:r>
                          </w:p>
                          <w:p>
                            <w:pPr>
                              <w:pStyle w:val="Normal"/>
                              <w:ind w:left="801" w:firstLine="799"/>
                              <w:rPr/>
                            </w:pPr>
                            <w:r>
                              <w:rPr/>
                              <w:t>Integer.parseInt(request.getParameter(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p2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)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%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 is &lt;%= sum %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/body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/html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5pt;height:171.7pt;mso-wrap-distance-left:9.05pt;mso-wrap-distance-right:9.05pt;mso-wrap-distance-top:0pt;mso-wrap-distance-bottom:0pt;margin-top:6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html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body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h1&gt;</w:t>
                      </w:r>
                      <w:r>
                        <w:rPr/>
                        <w:t>Test</w:t>
                      </w:r>
                      <w:r>
                        <w:rPr/>
                        <w:t>&lt;/h1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&lt;% </w:t>
                      </w:r>
                      <w:r>
                        <w:rPr/>
                        <w:t>int sum = Integer.parseInt(request.getParameter(</w:t>
                      </w:r>
                      <w:r>
                        <w:rPr/>
                        <w:t>“</w:t>
                      </w:r>
                      <w:r>
                        <w:rPr/>
                        <w:t>p1</w:t>
                      </w:r>
                      <w:r>
                        <w:rPr/>
                        <w:t>”</w:t>
                      </w:r>
                      <w:r>
                        <w:rPr/>
                        <w:t xml:space="preserve">)) + </w:t>
                      </w:r>
                    </w:p>
                    <w:p>
                      <w:pPr>
                        <w:pStyle w:val="Normal"/>
                        <w:ind w:left="801" w:firstLine="799"/>
                        <w:rPr/>
                      </w:pPr>
                      <w:r>
                        <w:rPr/>
                        <w:t>Integer.parseInt(request.getParameter(</w:t>
                      </w:r>
                      <w:r>
                        <w:rPr/>
                        <w:t>“</w:t>
                      </w:r>
                      <w:r>
                        <w:rPr/>
                        <w:t>p2</w:t>
                      </w:r>
                      <w:r>
                        <w:rPr/>
                        <w:t>”</w:t>
                      </w:r>
                      <w:r>
                        <w:rPr/>
                        <w:t>)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%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m is &lt;%= sum %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/body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/html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445</wp:posOffset>
                </wp:positionH>
                <wp:positionV relativeFrom="paragraph">
                  <wp:posOffset>823595</wp:posOffset>
                </wp:positionV>
                <wp:extent cx="6051550" cy="1463675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146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&lt;!DOCTYPE web-app PUBLIC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"-//Sun Microsystems, Inc.//DTD Web Application 1.2//EN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"http://java.sun.com/j2ee/dtds/web-app_2_2.dtd"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web-app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/web-app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5pt;height:115.25pt;mso-wrap-distance-left:9.05pt;mso-wrap-distance-right:9.05pt;mso-wrap-distance-top:0pt;mso-wrap-distance-bottom:0pt;margin-top:64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&lt;!DOCTYPE web-app PUBLIC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"-//Sun Microsystems, Inc.//DTD Web Application 1.2//EN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"http://java.sun.com/j2ee/dtds/web-app_2_2.dtd"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web-app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/web-app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051550" cy="1757680"/>
                <wp:effectExtent l="0" t="0" r="0" b="0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175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?xml version="1.0" ?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&lt;!DOCTYPE weblogic-web-app PUBLIC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 xml:space="preserve">"-//BEA Systems, Inc.//DTD Web Application 6.0//EN"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"http://www.bea.com/servers/wls600/dtd/weblogic-web-jar.dtd"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weblogic-web-app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context-root&gt;/&lt;/context-root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/weblogic-web-app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5pt;height:138.4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?xml version="1.0" ?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&lt;!DOCTYPE weblogic-web-app PUBLIC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 xml:space="preserve">"-//BEA Systems, Inc.//DTD Web Application 6.0//EN"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"http://www.bea.com/servers/wls600/dtd/weblogic-web-jar.dtd"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weblogic-web-app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context-root&gt;/&lt;/context-root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/weblogic-web-app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36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1.2.</w:t>
          <w:tab/>
          <w:t>Unix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에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Console mode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치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8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37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1.2.1.</w:t>
          <w:tab/>
          <w:t xml:space="preserve">.bin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치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파일인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경우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8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38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1.2.2.</w:t>
          <w:tab/>
          <w:t xml:space="preserve">.jar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치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파일인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경우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14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39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1.3.</w:t>
          <w:tab/>
          <w:t>Silent mode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치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15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41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2.1.</w:t>
          <w:tab/>
          <w:t>Wizard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시작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16</w:t>
        </w:r>
      </w:hyperlink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196340</wp:posOffset>
                </wp:positionV>
                <wp:extent cx="5768340" cy="173355"/>
                <wp:effectExtent l="0" t="0" r="0" b="0"/>
                <wp:wrapTopAndBottom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tabs>
                                <w:tab w:val="left" w:pos="425" w:leader="none"/>
                                <w:tab w:val="left" w:pos="680" w:leader="none"/>
                                <w:tab w:val="right" w:pos="9514" w:leader="dot"/>
                              </w:tabs>
                              <w:rPr>
                                <w:rFonts w:ascii="바탕;Batang" w:hAnsi="바탕;Batang" w:eastAsia="바탕;Batang"/>
                                <w:b w:val="false"/>
                                <w:b w:val="false"/>
                                <w:sz w:val="20"/>
                                <w:szCs w:val="24"/>
                              </w:rPr>
                            </w:pPr>
                            <w:hyperlink w:anchor="__RefHeading___Toc66774240"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>2.</w:t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b w:val="false"/>
                                  <w:kern w:val="2"/>
                                  <w:sz w:val="20"/>
                                  <w:szCs w:val="24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>Domain Configuration Wizard</w:t>
                              </w:r>
                              <w:r>
                                <w:rPr>
                                  <w:rStyle w:val="IndexLink"/>
                                  <w:rFonts w:ascii="바탕;Batang" w:hAnsi="바탕;Batang" w:eastAsia="바탕;Batang"/>
                                  <w:kern w:val="2"/>
                                  <w:sz w:val="20"/>
                                  <w:szCs w:val="24"/>
                                </w:rPr>
                                <w:t>로</w:t>
                              </w:r>
                              <w:r>
                                <w:rPr>
                                  <w:rStyle w:val="IndexLink"/>
                                  <w:rFonts w:ascii="바탕;Batang" w:hAnsi="바탕;Batang" w:eastAsia="바탕;Batang"/>
                                  <w:kern w:val="2"/>
                                  <w:sz w:val="20"/>
                                  <w:szCs w:val="24"/>
                                </w:rPr>
                                <w:t xml:space="preserve"> </w:t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 xml:space="preserve">Domain </w:t>
                              </w:r>
                              <w:r>
                                <w:rPr>
                                  <w:rStyle w:val="IndexLink"/>
                                  <w:rFonts w:ascii="바탕;Batang" w:hAnsi="바탕;Batang" w:eastAsia="바탕;Batang"/>
                                  <w:kern w:val="2"/>
                                  <w:sz w:val="20"/>
                                  <w:szCs w:val="24"/>
                                </w:rPr>
                                <w:t>생성</w:t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ab/>
                                <w:t>16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pt;height:13.65pt;mso-wrap-distance-left:7.1pt;mso-wrap-distance-right:0pt;mso-wrap-distance-top:0pt;mso-wrap-distance-bottom:0pt;margin-top:94.2pt;mso-position-vertical-relative:page;margin-left:2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tabs>
                          <w:tab w:val="left" w:pos="425" w:leader="none"/>
                          <w:tab w:val="left" w:pos="680" w:leader="none"/>
                          <w:tab w:val="right" w:pos="9514" w:leader="dot"/>
                        </w:tabs>
                        <w:rPr>
                          <w:rFonts w:ascii="바탕;Batang" w:hAnsi="바탕;Batang" w:eastAsia="바탕;Batang"/>
                          <w:b w:val="false"/>
                          <w:b w:val="false"/>
                          <w:sz w:val="20"/>
                          <w:szCs w:val="24"/>
                        </w:rPr>
                      </w:pPr>
                      <w:hyperlink w:anchor="__RefHeading___Toc66774240"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>2.</w:t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b w:val="false"/>
                            <w:kern w:val="2"/>
                            <w:sz w:val="20"/>
                            <w:szCs w:val="24"/>
                          </w:rPr>
                          <w:tab/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>Domain Configuration Wizard</w:t>
                        </w:r>
                        <w:r>
                          <w:rPr>
                            <w:rStyle w:val="IndexLink"/>
                            <w:rFonts w:ascii="바탕;Batang" w:hAnsi="바탕;Batang" w:eastAsia="바탕;Batang"/>
                            <w:kern w:val="2"/>
                            <w:sz w:val="20"/>
                            <w:szCs w:val="24"/>
                          </w:rPr>
                          <w:t>로</w:t>
                        </w:r>
                        <w:r>
                          <w:rPr>
                            <w:rStyle w:val="IndexLink"/>
                            <w:rFonts w:ascii="바탕;Batang" w:hAnsi="바탕;Batang" w:eastAsia="바탕;Batang"/>
                            <w:kern w:val="2"/>
                            <w:sz w:val="20"/>
                            <w:szCs w:val="24"/>
                          </w:rPr>
                          <w:t xml:space="preserve"> </w:t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 xml:space="preserve">Domain </w:t>
                        </w:r>
                        <w:r>
                          <w:rPr>
                            <w:rStyle w:val="IndexLink"/>
                            <w:rFonts w:ascii="바탕;Batang" w:hAnsi="바탕;Batang" w:eastAsia="바탕;Batang"/>
                            <w:kern w:val="2"/>
                            <w:sz w:val="20"/>
                            <w:szCs w:val="24"/>
                          </w:rPr>
                          <w:t>생성</w:t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ab/>
                          <w:t>16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42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2.2.</w:t>
          <w:tab/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새로운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Domain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생성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17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43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2.3.</w:t>
          <w:tab/>
          <w:t>Domain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의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종류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선택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17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44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2.4.</w:t>
          <w:tab/>
          <w:t xml:space="preserve">Configuration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방법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선택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18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45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2.5.</w:t>
          <w:tab/>
          <w:t>Administrative username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pasword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정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18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46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2.6.</w:t>
          <w:tab/>
          <w:t>Startup mode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와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 xml:space="preserve">JDK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선택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19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47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2.7.</w:t>
          <w:tab/>
          <w:t xml:space="preserve">Summary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와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 xml:space="preserve">Domain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이름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정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19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48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2.8.</w:t>
          <w:tab/>
          <w:t xml:space="preserve">Domain Configuration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결과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0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50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1.</w:t>
          <w:tab/>
          <w:t xml:space="preserve">Apache HTTP Server Plug-In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정보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1</w:t>
        </w:r>
      </w:hyperlink>
      <w:r>
        <mc:AlternateContent>
          <mc:Choice Requires="wps">
            <w:drawing>
              <wp:anchor behindDoc="0" distT="0" distB="0" distL="9017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ge">
                  <wp:posOffset>1196340</wp:posOffset>
                </wp:positionV>
                <wp:extent cx="5768340" cy="173355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tabs>
                                <w:tab w:val="left" w:pos="425" w:leader="none"/>
                                <w:tab w:val="left" w:pos="680" w:leader="none"/>
                                <w:tab w:val="right" w:pos="9514" w:leader="dot"/>
                              </w:tabs>
                              <w:rPr>
                                <w:rFonts w:ascii="바탕;Batang" w:hAnsi="바탕;Batang" w:eastAsia="바탕;Batang"/>
                                <w:b w:val="false"/>
                                <w:b w:val="false"/>
                                <w:sz w:val="20"/>
                                <w:szCs w:val="24"/>
                              </w:rPr>
                            </w:pPr>
                            <w:hyperlink w:anchor="__RefHeading___Toc66774249"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>3.</w:t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b w:val="false"/>
                                  <w:kern w:val="2"/>
                                  <w:sz w:val="20"/>
                                  <w:szCs w:val="24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 xml:space="preserve">Apache Plug-In </w:t>
                              </w:r>
                              <w:r>
                                <w:rPr>
                                  <w:rStyle w:val="IndexLink"/>
                                  <w:rFonts w:ascii="바탕;Batang" w:hAnsi="바탕;Batang" w:eastAsia="바탕;Batang"/>
                                  <w:kern w:val="2"/>
                                  <w:sz w:val="20"/>
                                  <w:szCs w:val="24"/>
                                </w:rPr>
                                <w:t>사용방법</w:t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ab/>
                                <w:t>21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pt;height:13.65pt;mso-wrap-distance-left:7.1pt;mso-wrap-distance-right:0pt;mso-wrap-distance-top:0pt;mso-wrap-distance-bottom:0pt;margin-top:94.2pt;mso-position-vertical-relative:page;margin-left:2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tabs>
                          <w:tab w:val="left" w:pos="425" w:leader="none"/>
                          <w:tab w:val="left" w:pos="680" w:leader="none"/>
                          <w:tab w:val="right" w:pos="9514" w:leader="dot"/>
                        </w:tabs>
                        <w:rPr>
                          <w:rFonts w:ascii="바탕;Batang" w:hAnsi="바탕;Batang" w:eastAsia="바탕;Batang"/>
                          <w:b w:val="false"/>
                          <w:b w:val="false"/>
                          <w:sz w:val="20"/>
                          <w:szCs w:val="24"/>
                        </w:rPr>
                      </w:pPr>
                      <w:hyperlink w:anchor="__RefHeading___Toc66774249"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>3.</w:t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b w:val="false"/>
                            <w:kern w:val="2"/>
                            <w:sz w:val="20"/>
                            <w:szCs w:val="24"/>
                          </w:rPr>
                          <w:tab/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 xml:space="preserve">Apache Plug-In </w:t>
                        </w:r>
                        <w:r>
                          <w:rPr>
                            <w:rStyle w:val="IndexLink"/>
                            <w:rFonts w:ascii="바탕;Batang" w:hAnsi="바탕;Batang" w:eastAsia="바탕;Batang"/>
                            <w:kern w:val="2"/>
                            <w:sz w:val="20"/>
                            <w:szCs w:val="24"/>
                          </w:rPr>
                          <w:t>사용방법</w:t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ab/>
                          <w:t>21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51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2.</w:t>
          <w:tab/>
          <w:t>Plug-In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의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치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2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52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2.1.</w:t>
          <w:tab/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해당하는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플랫폼용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 xml:space="preserve">Shared Object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디렉토리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이동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2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53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2.2.</w:t>
          <w:tab/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사용할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Plug-In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파일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선택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2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54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2.3.</w:t>
          <w:tab/>
          <w:t>mod_so.c module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의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상태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점검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2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55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2.4.</w:t>
          <w:tab/>
          <w:t>Apache HTTP Server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용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Plug-In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치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3</w:t>
        </w:r>
      </w:hyperlink>
    </w:p>
    <w:p>
      <w:pPr>
        <w:pStyle w:val="Contents4"/>
        <w:tabs>
          <w:tab w:val="clear" w:pos="800"/>
          <w:tab w:val="left" w:pos="2125" w:leader="none"/>
          <w:tab w:val="right" w:pos="9514" w:leader="dot"/>
        </w:tabs>
        <w:ind w:left="1320" w:hanging="0"/>
        <w:rPr>
          <w:rFonts w:ascii="바탕;Batang" w:hAnsi="바탕;Batang" w:eastAsia="바탕;Batang"/>
          <w:sz w:val="20"/>
          <w:lang w:val="en-US" w:eastAsia="en-US"/>
        </w:rPr>
      </w:pPr>
      <w:hyperlink w:anchor="__RefHeading___Toc66774256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3.2.4.1.</w:t>
          <w:tab/>
          <w:t>Apache 1.x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경우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ab/>
          <w:t>23</w:t>
        </w:r>
      </w:hyperlink>
    </w:p>
    <w:p>
      <w:pPr>
        <w:pStyle w:val="Contents4"/>
        <w:tabs>
          <w:tab w:val="clear" w:pos="800"/>
          <w:tab w:val="left" w:pos="2125" w:leader="none"/>
          <w:tab w:val="right" w:pos="9514" w:leader="dot"/>
        </w:tabs>
        <w:ind w:left="1320" w:hanging="0"/>
        <w:rPr>
          <w:rFonts w:ascii="바탕;Batang" w:hAnsi="바탕;Batang" w:eastAsia="바탕;Batang"/>
          <w:sz w:val="20"/>
          <w:lang w:val="en-US" w:eastAsia="en-US"/>
        </w:rPr>
      </w:pPr>
      <w:hyperlink w:anchor="__RefHeading___Toc66774257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3.2.4.2.</w:t>
          <w:tab/>
          <w:t>Apache 2.x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경우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ab/>
          <w:t>24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58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2.5.</w:t>
          <w:tab/>
          <w:t>Apache HTTP Server Plug-In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위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httpd.conf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파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수정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4</w:t>
        </w:r>
      </w:hyperlink>
    </w:p>
    <w:p>
      <w:pPr>
        <w:pStyle w:val="Contents4"/>
        <w:tabs>
          <w:tab w:val="clear" w:pos="800"/>
          <w:tab w:val="left" w:pos="2125" w:leader="none"/>
          <w:tab w:val="right" w:pos="9514" w:leader="dot"/>
        </w:tabs>
        <w:ind w:left="1320" w:hanging="0"/>
        <w:rPr>
          <w:rFonts w:ascii="바탕;Batang" w:hAnsi="바탕;Batang" w:eastAsia="바탕;Batang"/>
          <w:sz w:val="20"/>
          <w:lang w:val="en-US" w:eastAsia="en-US"/>
        </w:rPr>
      </w:pPr>
      <w:hyperlink w:anchor="__RefHeading___Toc66774259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3.2.5.1.</w:t>
          <w:tab/>
          <w:t>httpd.conf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파일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open</w:t>
          <w:tab/>
          <w:t>24</w:t>
        </w:r>
      </w:hyperlink>
    </w:p>
    <w:p>
      <w:pPr>
        <w:pStyle w:val="Contents4"/>
        <w:tabs>
          <w:tab w:val="clear" w:pos="800"/>
          <w:tab w:val="left" w:pos="2125" w:leader="none"/>
          <w:tab w:val="right" w:pos="9514" w:leader="dot"/>
        </w:tabs>
        <w:ind w:left="1320" w:hanging="0"/>
        <w:rPr>
          <w:rFonts w:ascii="바탕;Batang" w:hAnsi="바탕;Batang" w:eastAsia="바탕;Batang"/>
          <w:sz w:val="20"/>
          <w:lang w:val="en-US" w:eastAsia="en-US"/>
        </w:rPr>
      </w:pPr>
      <w:hyperlink w:anchor="__RefHeading___Toc66774260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3.2.5.2.</w:t>
          <w:tab/>
          <w:t xml:space="preserve">WebLogic Server module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확인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ab/>
          <w:t>24</w:t>
        </w:r>
      </w:hyperlink>
    </w:p>
    <w:p>
      <w:pPr>
        <w:pStyle w:val="Contents4"/>
        <w:tabs>
          <w:tab w:val="clear" w:pos="800"/>
          <w:tab w:val="left" w:pos="2125" w:leader="none"/>
          <w:tab w:val="right" w:pos="9514" w:leader="dot"/>
        </w:tabs>
        <w:ind w:left="1320" w:hanging="0"/>
        <w:rPr>
          <w:rFonts w:ascii="바탕;Batang" w:hAnsi="바탕;Batang" w:eastAsia="바탕;Batang"/>
          <w:sz w:val="20"/>
          <w:lang w:val="en-US" w:eastAsia="en-US"/>
        </w:rPr>
      </w:pPr>
      <w:hyperlink w:anchor="__RefHeading___Toc66774261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3.2.5.3.</w:t>
          <w:tab/>
          <w:t xml:space="preserve">IfModule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블럭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추가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ab/>
          <w:t>24</w:t>
        </w:r>
      </w:hyperlink>
    </w:p>
    <w:p>
      <w:pPr>
        <w:pStyle w:val="Contents4"/>
        <w:tabs>
          <w:tab w:val="clear" w:pos="800"/>
          <w:tab w:val="left" w:pos="2125" w:leader="none"/>
          <w:tab w:val="right" w:pos="9514" w:leader="dot"/>
        </w:tabs>
        <w:ind w:left="1320" w:hanging="0"/>
        <w:rPr>
          <w:rFonts w:ascii="바탕;Batang" w:hAnsi="바탕;Batang" w:eastAsia="바탕;Batang"/>
          <w:sz w:val="20"/>
          <w:lang w:val="en-US" w:eastAsia="en-US"/>
        </w:rPr>
      </w:pPr>
      <w:hyperlink w:anchor="__RefHeading___Toc66774262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" w:eastAsia="en-US"/>
          </w:rPr>
          <w:t>3.2.5.4.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ab/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" w:eastAsia="en-US"/>
          </w:rPr>
          <w:t xml:space="preserve">IfModule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" w:eastAsia="en-US"/>
          </w:rPr>
          <w:t>블록에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" w:eastAsia="en-US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" w:eastAsia="en-US"/>
          </w:rPr>
          <w:t>MatchExpression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" w:eastAsia="en-US"/>
          </w:rPr>
          <w:t>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" w:eastAsia="en-US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" w:eastAsia="en-US"/>
          </w:rPr>
          <w:t>추가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ab/>
          <w:t>24</w:t>
        </w:r>
      </w:hyperlink>
    </w:p>
    <w:p>
      <w:pPr>
        <w:pStyle w:val="Contents4"/>
        <w:tabs>
          <w:tab w:val="clear" w:pos="800"/>
          <w:tab w:val="left" w:pos="2125" w:leader="none"/>
          <w:tab w:val="right" w:pos="9514" w:leader="dot"/>
        </w:tabs>
        <w:ind w:left="1320" w:hanging="0"/>
        <w:rPr>
          <w:rFonts w:ascii="바탕;Batang" w:hAnsi="바탕;Batang" w:eastAsia="바탕;Batang"/>
          <w:sz w:val="20"/>
          <w:lang w:val="en-US" w:eastAsia="en-US"/>
        </w:rPr>
      </w:pPr>
      <w:hyperlink w:anchor="__RefHeading___Toc66774263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3.2.5.5.</w:t>
          <w:tab/>
          <w:t>t3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와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IIOP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위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 xml:space="preserve">HTTP tunneling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설정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(Optional)</w:t>
          <w:tab/>
          <w:t>25</w:t>
        </w:r>
      </w:hyperlink>
    </w:p>
    <w:p>
      <w:pPr>
        <w:pStyle w:val="Contents4"/>
        <w:tabs>
          <w:tab w:val="clear" w:pos="800"/>
          <w:tab w:val="left" w:pos="2125" w:leader="none"/>
          <w:tab w:val="right" w:pos="9514" w:leader="dot"/>
        </w:tabs>
        <w:ind w:left="1320" w:hanging="0"/>
        <w:rPr>
          <w:rFonts w:ascii="바탕;Batang" w:hAnsi="바탕;Batang" w:eastAsia="바탕;Batang"/>
          <w:sz w:val="20"/>
          <w:lang w:val="en-US" w:eastAsia="en-US"/>
        </w:rPr>
      </w:pPr>
      <w:hyperlink w:anchor="__RefHeading___Toc66774264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3.2.5.6.</w:t>
          <w:tab/>
          <w:t>weblogic.conf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파일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사용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설정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(Optional)</w:t>
          <w:tab/>
          <w:t>25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65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2.6.</w:t>
          <w:tab/>
          <w:t>httpd.conf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파일의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 xml:space="preserve">syntax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검증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6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66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3.</w:t>
          <w:tab/>
          <w:t>WebLogic Server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다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시작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7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67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4.</w:t>
          <w:tab/>
          <w:t>Apache HTTP server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다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시작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8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68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5.</w:t>
          <w:tab/>
          <w:t xml:space="preserve">Plug-In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테스트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9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69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5.1.</w:t>
          <w:tab/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테스트용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JSP</w:t>
          <w:tab/>
          <w:t>29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70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5.2.</w:t>
          <w:tab/>
          <w:t>Web Application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생성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(Default Web Application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으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정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)</w:t>
          <w:tab/>
          <w:t>29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71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5.3.</w:t>
          <w:tab/>
          <w:t>Web Application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배포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30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72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5.4.</w:t>
          <w:tab/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테스트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34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75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5.1.</w:t>
          <w:tab/>
          <w:t>JDBC Connection Pool</w:t>
          <w:tab/>
          <w:t>37</w:t>
        </w:r>
      </w:hyperlink>
      <w:r>
        <mc:AlternateContent>
          <mc:Choice Requires="wps">
            <w:drawing>
              <wp:anchor behindDoc="0" distT="0" distB="0" distL="90170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ge">
                  <wp:posOffset>1196340</wp:posOffset>
                </wp:positionV>
                <wp:extent cx="5768340" cy="433070"/>
                <wp:effectExtent l="0" t="0" r="0" b="0"/>
                <wp:wrapTopAndBottom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tabs>
                                <w:tab w:val="left" w:pos="425" w:leader="none"/>
                                <w:tab w:val="left" w:pos="680" w:leader="none"/>
                                <w:tab w:val="right" w:pos="9514" w:leader="dot"/>
                              </w:tabs>
                              <w:rPr>
                                <w:rFonts w:ascii="바탕;Batang" w:hAnsi="바탕;Batang" w:eastAsia="바탕;Batang"/>
                                <w:b w:val="false"/>
                                <w:b w:val="false"/>
                                <w:sz w:val="20"/>
                                <w:szCs w:val="24"/>
                              </w:rPr>
                            </w:pPr>
                            <w:hyperlink w:anchor="__RefHeading___Toc66774273"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>4.</w:t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b w:val="false"/>
                                  <w:kern w:val="2"/>
                                  <w:sz w:val="20"/>
                                  <w:szCs w:val="24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 xml:space="preserve">Default Web Application </w:t>
                              </w:r>
                              <w:r>
                                <w:rPr>
                                  <w:rStyle w:val="IndexLink"/>
                                  <w:rFonts w:ascii="바탕;Batang" w:hAnsi="바탕;Batang" w:eastAsia="바탕;Batang"/>
                                  <w:kern w:val="2"/>
                                  <w:sz w:val="20"/>
                                  <w:szCs w:val="24"/>
                                </w:rPr>
                                <w:t>설정방법</w:t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ab/>
                                <w:t>36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tabs>
                                <w:tab w:val="left" w:pos="425" w:leader="none"/>
                                <w:tab w:val="left" w:pos="680" w:leader="none"/>
                                <w:tab w:val="right" w:pos="9514" w:leader="dot"/>
                              </w:tabs>
                              <w:rPr>
                                <w:rFonts w:ascii="바탕;Batang" w:hAnsi="바탕;Batang" w:eastAsia="바탕;Batang"/>
                                <w:b w:val="false"/>
                                <w:b w:val="false"/>
                                <w:sz w:val="20"/>
                                <w:szCs w:val="24"/>
                              </w:rPr>
                            </w:pPr>
                            <w:hyperlink w:anchor="__RefHeading___Toc66774274"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>5.</w:t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b w:val="false"/>
                                  <w:kern w:val="2"/>
                                  <w:sz w:val="20"/>
                                  <w:szCs w:val="24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 xml:space="preserve">JDBC </w:t>
                              </w:r>
                              <w:r>
                                <w:rPr>
                                  <w:rStyle w:val="IndexLink"/>
                                  <w:rFonts w:ascii="바탕;Batang" w:hAnsi="바탕;Batang" w:eastAsia="바탕;Batang"/>
                                  <w:kern w:val="2"/>
                                  <w:sz w:val="20"/>
                                  <w:szCs w:val="24"/>
                                </w:rPr>
                                <w:t>관련</w:t>
                              </w:r>
                              <w:r>
                                <w:rPr>
                                  <w:rStyle w:val="IndexLink"/>
                                  <w:rFonts w:ascii="바탕;Batang" w:hAnsi="바탕;Batang" w:eastAsia="바탕;Batang"/>
                                  <w:kern w:val="2"/>
                                  <w:sz w:val="20"/>
                                  <w:szCs w:val="24"/>
                                </w:rPr>
                                <w:t xml:space="preserve"> </w:t>
                              </w:r>
                              <w:r>
                                <w:rPr>
                                  <w:rStyle w:val="IndexLink"/>
                                  <w:rFonts w:ascii="바탕;Batang" w:hAnsi="바탕;Batang" w:eastAsia="바탕;Batang"/>
                                  <w:kern w:val="2"/>
                                  <w:sz w:val="20"/>
                                  <w:szCs w:val="24"/>
                                </w:rPr>
                                <w:t>설정방법</w:t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ab/>
                                <w:t>37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pt;height:34.1pt;mso-wrap-distance-left:7.1pt;mso-wrap-distance-right:0pt;mso-wrap-distance-top:0pt;mso-wrap-distance-bottom:0pt;margin-top:94.2pt;mso-position-vertical-relative:page;margin-left:2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tabs>
                          <w:tab w:val="left" w:pos="425" w:leader="none"/>
                          <w:tab w:val="left" w:pos="680" w:leader="none"/>
                          <w:tab w:val="right" w:pos="9514" w:leader="dot"/>
                        </w:tabs>
                        <w:rPr>
                          <w:rFonts w:ascii="바탕;Batang" w:hAnsi="바탕;Batang" w:eastAsia="바탕;Batang"/>
                          <w:b w:val="false"/>
                          <w:b w:val="false"/>
                          <w:sz w:val="20"/>
                          <w:szCs w:val="24"/>
                        </w:rPr>
                      </w:pPr>
                      <w:hyperlink w:anchor="__RefHeading___Toc66774273"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>4.</w:t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b w:val="false"/>
                            <w:kern w:val="2"/>
                            <w:sz w:val="20"/>
                            <w:szCs w:val="24"/>
                          </w:rPr>
                          <w:tab/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 xml:space="preserve">Default Web Application </w:t>
                        </w:r>
                        <w:r>
                          <w:rPr>
                            <w:rStyle w:val="IndexLink"/>
                            <w:rFonts w:ascii="바탕;Batang" w:hAnsi="바탕;Batang" w:eastAsia="바탕;Batang"/>
                            <w:kern w:val="2"/>
                            <w:sz w:val="20"/>
                            <w:szCs w:val="24"/>
                          </w:rPr>
                          <w:t>설정방법</w:t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ab/>
                          <w:t>36</w:t>
                        </w:r>
                      </w:hyperlink>
                    </w:p>
                    <w:p>
                      <w:pPr>
                        <w:pStyle w:val="Contents1"/>
                        <w:tabs>
                          <w:tab w:val="left" w:pos="425" w:leader="none"/>
                          <w:tab w:val="left" w:pos="680" w:leader="none"/>
                          <w:tab w:val="right" w:pos="9514" w:leader="dot"/>
                        </w:tabs>
                        <w:rPr>
                          <w:rFonts w:ascii="바탕;Batang" w:hAnsi="바탕;Batang" w:eastAsia="바탕;Batang"/>
                          <w:b w:val="false"/>
                          <w:b w:val="false"/>
                          <w:sz w:val="20"/>
                          <w:szCs w:val="24"/>
                        </w:rPr>
                      </w:pPr>
                      <w:hyperlink w:anchor="__RefHeading___Toc66774274"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>5.</w:t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b w:val="false"/>
                            <w:kern w:val="2"/>
                            <w:sz w:val="20"/>
                            <w:szCs w:val="24"/>
                          </w:rPr>
                          <w:tab/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 xml:space="preserve">JDBC </w:t>
                        </w:r>
                        <w:r>
                          <w:rPr>
                            <w:rStyle w:val="IndexLink"/>
                            <w:rFonts w:ascii="바탕;Batang" w:hAnsi="바탕;Batang" w:eastAsia="바탕;Batang"/>
                            <w:kern w:val="2"/>
                            <w:sz w:val="20"/>
                            <w:szCs w:val="24"/>
                          </w:rPr>
                          <w:t>관련</w:t>
                        </w:r>
                        <w:r>
                          <w:rPr>
                            <w:rStyle w:val="IndexLink"/>
                            <w:rFonts w:ascii="바탕;Batang" w:hAnsi="바탕;Batang" w:eastAsia="바탕;Batang"/>
                            <w:kern w:val="2"/>
                            <w:sz w:val="20"/>
                            <w:szCs w:val="24"/>
                          </w:rPr>
                          <w:t xml:space="preserve"> </w:t>
                        </w:r>
                        <w:r>
                          <w:rPr>
                            <w:rStyle w:val="IndexLink"/>
                            <w:rFonts w:ascii="바탕;Batang" w:hAnsi="바탕;Batang" w:eastAsia="바탕;Batang"/>
                            <w:kern w:val="2"/>
                            <w:sz w:val="20"/>
                            <w:szCs w:val="24"/>
                          </w:rPr>
                          <w:t>설정방법</w:t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ab/>
                          <w:t>37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76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5.1.1.</w:t>
          <w:tab/>
          <w:t>Start Script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의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CLASSPATH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에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 xml:space="preserve">JDBC driver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추가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37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77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5.1.2.</w:t>
          <w:tab/>
          <w:t>WebLogic Server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시작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38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78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5.1.3.</w:t>
          <w:tab/>
          <w:t xml:space="preserve">JDBC Connection Pool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정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39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/>
      </w:pPr>
      <w:hyperlink w:anchor="__RefHeading___Toc66774279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5.2.</w:t>
          <w:tab/>
          <w:t>DataSource</w:t>
          <w:tab/>
          <w:t>44</w:t>
        </w:r>
      </w:hyperlink>
    </w:p>
    <w:sectPr>
      <w:headerReference w:type="default" r:id="rId249"/>
      <w:headerReference w:type="first" r:id="rId250"/>
      <w:footerReference w:type="default" r:id="rId251"/>
      <w:footerReference w:type="first" r:id="rId252"/>
      <w:type w:val="nextPage"/>
      <w:pgSz w:w="11906" w:h="16838"/>
      <w:pgMar w:left="1531" w:right="851" w:gutter="0" w:header="851" w:top="1701" w:footer="851" w:bottom="1418"/>
      <w:pgNumType w:fmt="decimal"/>
      <w:formProt w:val="false"/>
      <w:titlePg/>
      <w:textDirection w:val="lrTb"/>
      <w:docGrid w:type="default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ITCCentury BookCond">
    <w:altName w:val="Times New Roman"/>
    <w:charset w:val="00"/>
    <w:family w:val="roman"/>
    <w:pitch w:val="default"/>
  </w:font>
  <w:font w:name="Webdings">
    <w:charset w:val="02"/>
    <w:family w:val="roman"/>
    <w:pitch w:val="variable"/>
  </w:font>
  <w:font w:name="Palatino Linotype">
    <w:charset w:val="00"/>
    <w:family w:val="roman"/>
    <w:pitch w:val="variable"/>
  </w:font>
  <w:font w:name="Arial Unicode MS">
    <w:altName w:val="굴림"/>
    <w:charset w:val="81"/>
    <w:family w:val="swiss"/>
    <w:pitch w:val="variable"/>
  </w:font>
  <w:font w:name="바탕">
    <w:altName w:val="Batang"/>
    <w:charset w:val="81"/>
    <w:family w:val="roman"/>
    <w:pitch w:val="variable"/>
  </w:font>
  <w:font w:name="바탕체">
    <w:charset w:val="81"/>
    <w:family w:val="roman"/>
    <w:pitch w:val="default"/>
  </w:font>
  <w:font w:name="Helvetica">
    <w:altName w:val="Arial"/>
    <w:charset w:val="00"/>
    <w:family w:val="swiss"/>
    <w:pitch w:val="variable"/>
  </w:font>
  <w:font w:name="HelveticaNeue-HeavyCond">
    <w:altName w:val="Arial"/>
    <w:charset w:val="00"/>
    <w:family w:val="swiss"/>
    <w:pitch w:val="default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굴림">
    <w:altName w:val="Gulim"/>
    <w:charset w:val="81"/>
    <w:family w:val="moder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0000"/>
      </w:pBdr>
      <w:jc w:val="center"/>
      <w:rPr/>
    </w:pPr>
    <w:r>
      <w:rPr>
        <w:rStyle w:val="PageNumber"/>
        <w:rFonts w:cs="Times New Roman" w:ascii="Times New Roman" w:hAnsi="Times New Roman"/>
        <w:i/>
        <w:iCs/>
        <w:sz w:val="20"/>
      </w:rPr>
      <w:fldChar w:fldCharType="begin"/>
    </w:r>
    <w:r>
      <w:rPr>
        <w:rStyle w:val="PageNumber"/>
        <w:sz w:val="20"/>
        <w:i/>
        <w:i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i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iCs/>
        <w:rFonts w:cs="Times New Roman" w:ascii="Times New Roman" w:hAnsi="Times New Roman"/>
      </w:rPr>
      <w:t>5</w:t>
    </w:r>
    <w:r>
      <w:rPr>
        <w:rStyle w:val="PageNumber"/>
        <w:sz w:val="20"/>
        <w:i/>
        <w:iCs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3745865</wp:posOffset>
              </wp:positionH>
              <wp:positionV relativeFrom="paragraph">
                <wp:posOffset>8890</wp:posOffset>
              </wp:positionV>
              <wp:extent cx="2401570" cy="228600"/>
              <wp:effectExtent l="0" t="0" r="0" b="0"/>
              <wp:wrapNone/>
              <wp:docPr id="3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157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>Professional Servic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.1pt;height:18pt;mso-wrap-distance-left:9.05pt;mso-wrap-distance-right:9.05pt;mso-wrap-distance-top:0pt;mso-wrap-distance-bottom:0pt;margin-top:0.7pt;mso-position-vertical-relative:text;margin-left:2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  <w:b/>
                        <w:b/>
                        <w:bCs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>Professional Servic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106045</wp:posOffset>
              </wp:positionH>
              <wp:positionV relativeFrom="paragraph">
                <wp:posOffset>8890</wp:posOffset>
              </wp:positionV>
              <wp:extent cx="1781810" cy="228600"/>
              <wp:effectExtent l="0" t="0" r="0" b="0"/>
              <wp:wrapNone/>
              <wp:docPr id="3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8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color w:val="FF000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a Systems Kore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3pt;height:18pt;mso-wrap-distance-left:9.05pt;mso-wrap-distance-right:9.05pt;mso-wrap-distance-top:0pt;mso-wrap-distance-bottom:0pt;margin-top:0.7pt;mso-position-vertical-relative:text;margin-left:-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color w:val="FF000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</w:rPr>
                      <w:t>a Systems Kore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lineRule="auto" w:line="240"/>
      <w:rPr/>
    </w:pPr>
    <w:r>
      <w:drawing>
        <wp:anchor behindDoc="1" distT="0" distB="0" distL="114935" distR="114935" simplePos="0" locked="0" layoutInCell="0" allowOverlap="1" relativeHeight="80">
          <wp:simplePos x="0" y="0"/>
          <wp:positionH relativeFrom="column">
            <wp:posOffset>-29845</wp:posOffset>
          </wp:positionH>
          <wp:positionV relativeFrom="paragraph">
            <wp:posOffset>-279400</wp:posOffset>
          </wp:positionV>
          <wp:extent cx="727075" cy="442595"/>
          <wp:effectExtent l="0" t="0" r="0" b="0"/>
          <wp:wrapNone/>
          <wp:docPr id="31" name="bea_logo_sourc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bea_logo_sourc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727075" cy="442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 xml:space="preserve"> </w:t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361"/>
        </w:tabs>
        <w:ind w:left="1361" w:hanging="397"/>
      </w:pPr>
      <w:rPr>
        <w:rFonts w:ascii="Wingdings" w:hAnsi="Wingdings" w:cs="Wingdings" w:hint="default"/>
        <w:color w:val="0000FF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021"/>
        </w:tabs>
        <w:ind w:left="1021" w:hanging="454"/>
      </w:pPr>
      <w:rPr>
        <w:rFonts w:ascii="Wingdings" w:hAnsi="Wingdings" w:cs="Wingdings" w:hint="default"/>
        <w:color w:val="0000F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100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709" w:hanging="142"/>
      </w:pPr>
      <w:rPr/>
    </w:lvl>
    <w:lvl w:ilvl="3">
      <w:start w:val="1"/>
      <w:numFmt w:val="decimal"/>
      <w:lvlText w:val="%1.%2.%3.%4."/>
      <w:lvlJc w:val="left"/>
      <w:pPr>
        <w:tabs>
          <w:tab w:val="num" w:pos="2291"/>
        </w:tabs>
        <w:ind w:left="851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764"/>
        </w:tabs>
        <w:ind w:left="992" w:hanging="28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403" w:hanging="403"/>
      </w:pPr>
      <w:rPr>
        <w:sz w:val="40"/>
        <w:i w:val="false"/>
        <w:b/>
        <w:rFonts w:ascii="Times New Roman" w:hAnsi="Times New Roman" w:eastAsia="바탕체" w:cs="Times New Roman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55"/>
        </w:tabs>
        <w:ind w:left="755" w:hanging="41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FullWidth"/>
      <w:lvlText w:val="(%1)"/>
      <w:lvlJc w:val="left"/>
      <w:pPr>
        <w:tabs>
          <w:tab w:val="num" w:pos="1134"/>
        </w:tabs>
        <w:ind w:left="1134" w:hanging="680"/>
      </w:pPr>
      <w:rPr/>
    </w:lvl>
  </w:abstractNum>
  <w:abstractNum w:abstractNumId="9">
    <w:lvl w:ilvl="0">
      <w:start w:val="1"/>
      <w:numFmt w:val="ganada"/>
      <w:lvlText w:val="%1.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Times New Roman" w:hAnsi="Times New Roman" w:eastAsia="바탕체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Arial" w:hAnsi="Arial" w:eastAsia="굴림체" w:cs="Arial"/>
      <w:color w:val="auto"/>
      <w:kern w:val="2"/>
      <w:sz w:val="22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/>
      <w:numPr>
        <w:ilvl w:val="0"/>
        <w:numId w:val="4"/>
      </w:numPr>
      <w:shd w:fill="FF0000" w:val="clear"/>
      <w:autoSpaceDE w:val="true"/>
      <w:spacing w:lineRule="auto" w:line="240" w:before="300" w:after="300"/>
      <w:jc w:val="left"/>
      <w:outlineLvl w:val="0"/>
    </w:pPr>
    <w:rPr>
      <w:rFonts w:eastAsia="바탕;Batang"/>
      <w:b/>
      <w:color w:val="FFFFFF"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48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9"/>
      </w:numPr>
      <w:spacing w:lineRule="auto" w:line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spacing w:lineRule="auto" w:line="360"/>
      <w:outlineLvl w:val="5"/>
    </w:pPr>
    <w:rPr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thinThickSmallGap" w:sz="24" w:space="1" w:color="000000"/>
      </w:pBdr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  <w:color w:val="00008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바탕;Batang" w:cs="Times New Roman"/>
      <w:color w:val="000000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eastAsia="Times New Roman" w:cs="Times New Roman"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ITCCentury BookCond;Times New Roman" w:hAnsi="ITCCentury BookCond;Times New Roman" w:eastAsia="바탕;Batang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eastAsia="바탕;Batang" w:cs="Times New Roman"/>
    </w:rPr>
  </w:style>
  <w:style w:type="character" w:styleId="WW8Num22z2">
    <w:name w:val="WW8Num22z2"/>
    <w:qFormat/>
    <w:rPr>
      <w:rFonts w:ascii="Wingdings" w:hAnsi="Wingdings" w:eastAsia="바탕;Batang" w:cs="Times New Roman"/>
    </w:rPr>
  </w:style>
  <w:style w:type="character" w:styleId="WW8Num23z0">
    <w:name w:val="WW8Num23z0"/>
    <w:qFormat/>
    <w:rPr>
      <w:rFonts w:ascii="Wingdings" w:hAnsi="Wingdings" w:eastAsia="바탕;Batang" w:cs="Times New Roman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ebdings" w:hAnsi="Webdings" w:cs="Web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바탕체" w:cs="Times New Roman"/>
      <w:i w:val="fals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Palatino Linotype" w:hAnsi="Palatino Linotype" w:eastAsia="바탕체" w:cs="Palatino Linotype"/>
      <w:b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eastAsia="바탕;Batang" w:cs="Times New Roman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바탕체" w:cs="Times New Roman"/>
      <w:b/>
      <w:i w:val="false"/>
      <w:sz w:val="4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eastAsia="바탕;Batang" w:cs="Times New Roman"/>
    </w:rPr>
  </w:style>
  <w:style w:type="character" w:styleId="WW8Num54z2">
    <w:name w:val="WW8Num54z2"/>
    <w:qFormat/>
    <w:rPr>
      <w:rFonts w:ascii="Wingdings" w:hAnsi="Wingdings" w:eastAsia="바탕;Batang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eastAsia="바탕;Batang" w:cs="Times New Roman"/>
      <w:color w:val="000000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ebdings" w:hAnsi="Webdings" w:cs="Web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eastAsia="바탕;Batang" w:cs="Times New Roman"/>
    </w:rPr>
  </w:style>
  <w:style w:type="character" w:styleId="WW8Num72z0">
    <w:name w:val="WW8Num72z0"/>
    <w:qFormat/>
    <w:rPr>
      <w:rFonts w:ascii="Times New Roman" w:hAnsi="Times New Roman" w:eastAsia="바탕;Batang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eastAsia="바탕;Batang" w:cs="Times New Roman"/>
      <w:color w:val="000000"/>
    </w:rPr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Wingdings" w:hAnsi="Wingdings" w:eastAsia="바탕;Batang" w:cs="Times New Roman"/>
      <w:color w:val="000000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b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eastAsia="바탕;Batang" w:cs="Times New Roman"/>
      <w:color w:val="000000"/>
    </w:rPr>
  </w:style>
  <w:style w:type="character" w:styleId="WW8Num110z1">
    <w:name w:val="WW8Num110z1"/>
    <w:qFormat/>
    <w:rPr>
      <w:rFonts w:ascii="Symbol" w:hAnsi="Symbol" w:cs="Symbol"/>
      <w:sz w:val="20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eastAsia="바탕;Batang" w:cs="Times New Roman"/>
      <w:color w:val="000000"/>
    </w:rPr>
  </w:style>
  <w:style w:type="character" w:styleId="WW8Num112z1">
    <w:name w:val="WW8Num112z1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/>
  </w:style>
  <w:style w:type="character" w:styleId="WW8Num116z3">
    <w:name w:val="WW8Num116z3"/>
    <w:qFormat/>
    <w:rPr>
      <w:rFonts w:ascii="Palatino Linotype" w:hAnsi="Palatino Linotype" w:eastAsia="바탕체" w:cs="Palatino Linotype"/>
      <w:b/>
      <w:i w:val="false"/>
      <w:sz w:val="24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ebdings" w:hAnsi="Webdings" w:cs="Web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ITCCentury BookCond;Times New Roman" w:hAnsi="ITCCentury BookCond;Times New Roman" w:eastAsia="바탕;Batang" w:cs="Times New Roman"/>
    </w:rPr>
  </w:style>
  <w:style w:type="character" w:styleId="WW8Num121z1">
    <w:name w:val="WW8Num121z1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eastAsia="바탕;Batang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eastAsia="바탕체" w:cs="Times New Roman"/>
      <w:b w:val="false"/>
      <w:i w:val="false"/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eastAsia="바탕;Batang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8z3">
    <w:name w:val="WW8Num138z3"/>
    <w:qFormat/>
    <w:rPr>
      <w:rFonts w:ascii="Times New Roman" w:hAnsi="Times New Roman" w:eastAsia="바탕;Batang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ebdings" w:hAnsi="Webdings" w:cs="Web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HTMLCode">
    <w:name w:val="HTML Code"/>
    <w:basedOn w:val="Style5"/>
    <w:qFormat/>
    <w:rPr>
      <w:rFonts w:ascii="Arial Unicode MS;굴림" w:hAnsi="Arial Unicode MS;굴림" w:eastAsia="Arial Unicode MS;굴림" w:cs="Arial Unicode MS;굴림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autoSpaceDE w:val="true"/>
      <w:spacing w:lineRule="auto" w:line="240" w:before="120" w:after="120"/>
      <w:jc w:val="center"/>
    </w:pPr>
    <w:rPr>
      <w:rFonts w:ascii="Times New Roman" w:hAnsi="Times New Roman" w:eastAsia="바탕;Batang" w:cs="Times New Roman"/>
      <w:kern w:val="0"/>
      <w:sz w:val="36"/>
      <w:szCs w:val="20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바탕;Batang" w:hAnsi="바탕;Batang" w:eastAsia="바탕;Batang" w:cs="Times New Roman"/>
      <w:color w:val="FF6600"/>
      <w:sz w:val="20"/>
    </w:rPr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Contents4">
    <w:name w:val="TOC 4"/>
    <w:basedOn w:val="Normal"/>
    <w:next w:val="Normal"/>
    <w:pPr>
      <w:ind w:left="1275" w:hanging="0"/>
    </w:pPr>
    <w:rPr>
      <w:rFonts w:ascii="Times New Roman" w:hAnsi="Times New Roman" w:eastAsia="굴림;Gulim" w:cs="Times New Roman"/>
      <w:sz w:val="18"/>
    </w:rPr>
  </w:style>
  <w:style w:type="paragraph" w:styleId="Style6">
    <w:name w:val="각 장"/>
    <w:basedOn w:val="Normal"/>
    <w:next w:val="Normal"/>
    <w:qFormat/>
    <w:pPr>
      <w:numPr>
        <w:ilvl w:val="0"/>
        <w:numId w:val="5"/>
      </w:numPr>
      <w:spacing w:lineRule="auto" w:line="480"/>
      <w:ind w:left="720" w:hanging="720"/>
    </w:pPr>
    <w:rPr>
      <w:b/>
      <w:bCs/>
      <w:sz w:val="40"/>
    </w:rPr>
  </w:style>
  <w:style w:type="paragraph" w:styleId="Style7">
    <w:name w:val="글머리 기호"/>
    <w:basedOn w:val="Normal"/>
    <w:next w:val="Normal"/>
    <w:qFormat/>
    <w:pPr>
      <w:numPr>
        <w:ilvl w:val="0"/>
        <w:numId w:val="6"/>
      </w:numPr>
      <w:ind w:hanging="279"/>
    </w:pPr>
    <w:rPr/>
  </w:style>
  <w:style w:type="paragraph" w:styleId="2">
    <w:name w:val="글머리 기호 2"/>
    <w:basedOn w:val="Normal"/>
    <w:next w:val="Normal"/>
    <w:qFormat/>
    <w:pPr>
      <w:numPr>
        <w:ilvl w:val="0"/>
        <w:numId w:val="3"/>
      </w:numPr>
    </w:pPr>
    <w:rPr/>
  </w:style>
  <w:style w:type="paragraph" w:styleId="3">
    <w:name w:val="글머리 기호 3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tabs>
        <w:tab w:val="clear" w:pos="800"/>
        <w:tab w:val="left" w:pos="425" w:leader="none"/>
        <w:tab w:val="right" w:pos="9514" w:leader="dot"/>
      </w:tabs>
    </w:pPr>
    <w:rPr>
      <w:rFonts w:ascii="Times New Roman" w:hAnsi="Times New Roman" w:eastAsia="굴림;Gulim" w:cs="Times New Roman"/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00"/>
        <w:tab w:val="left" w:pos="976" w:leader="none"/>
        <w:tab w:val="left" w:pos="1275" w:leader="none"/>
        <w:tab w:val="right" w:pos="9514" w:leader="dot"/>
      </w:tabs>
      <w:snapToGrid w:val="false"/>
      <w:ind w:left="680" w:hanging="200"/>
    </w:pPr>
    <w:rPr>
      <w:rFonts w:ascii="Times New Roman" w:hAnsi="Times New Roman" w:eastAsia="굴림;Gulim" w:cs="Times New Roman"/>
      <w:kern w:val="2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00"/>
        <w:tab w:val="left" w:pos="1830" w:leader="none"/>
        <w:tab w:val="right" w:pos="9514" w:leader="dot"/>
      </w:tabs>
      <w:ind w:left="960" w:hanging="0"/>
    </w:pPr>
    <w:rPr>
      <w:rFonts w:ascii="Times New Roman" w:hAnsi="Times New Roman" w:eastAsia="굴림;Gulim" w:cs="Times New Roman"/>
      <w:sz w:val="20"/>
      <w:lang w:val="en-US" w:eastAsia="en-US"/>
    </w:rPr>
  </w:style>
  <w:style w:type="paragraph" w:styleId="Contents5">
    <w:name w:val="TOC 5"/>
    <w:basedOn w:val="Normal"/>
    <w:next w:val="Normal"/>
    <w:pPr>
      <w:ind w:left="1700" w:hanging="0"/>
    </w:pPr>
    <w:rPr>
      <w:rFonts w:ascii="Times New Roman" w:hAnsi="Times New Roman" w:eastAsia="굴림;Gulim" w:cs="Times New Roman"/>
      <w:sz w:val="18"/>
    </w:rPr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TextBodyIndent">
    <w:name w:val="Body Text Indent"/>
    <w:basedOn w:val="Normal"/>
    <w:pPr>
      <w:spacing w:lineRule="auto" w:line="240"/>
      <w:ind w:left="400" w:firstLine="400"/>
    </w:pPr>
    <w:rPr>
      <w:rFonts w:ascii="바탕;Batang" w:hAnsi="바탕;Batang" w:eastAsia="바탕;Batang" w:cs="Times New Roman"/>
      <w:sz w:val="20"/>
    </w:rPr>
  </w:style>
  <w:style w:type="paragraph" w:styleId="21">
    <w:name w:val="본문 들여쓰기 2"/>
    <w:basedOn w:val="Normal"/>
    <w:qFormat/>
    <w:pPr>
      <w:spacing w:lineRule="auto" w:line="240"/>
      <w:ind w:left="540" w:hanging="140"/>
    </w:pPr>
    <w:rPr>
      <w:rFonts w:ascii="바탕;Batang" w:hAnsi="바탕;Batang" w:eastAsia="바탕;Batang" w:cs="Times New Roman"/>
      <w:sz w:val="20"/>
    </w:rPr>
  </w:style>
  <w:style w:type="paragraph" w:styleId="Style8">
    <w:name w:val="바탕글"/>
    <w:qFormat/>
    <w:pPr>
      <w:widowControl w:val="false"/>
      <w:autoSpaceDE w:val="false"/>
      <w:bidi w:val="0"/>
      <w:spacing w:lineRule="auto" w:line="297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DocId">
    <w:name w:val="Doc Id"/>
    <w:basedOn w:val="Normal"/>
    <w:qFormat/>
    <w:pPr>
      <w:keepLines/>
      <w:tabs>
        <w:tab w:val="clear" w:pos="800"/>
        <w:tab w:val="right" w:pos="1440" w:leader="none"/>
        <w:tab w:val="left" w:pos="1800" w:leader="none"/>
        <w:tab w:val="right" w:pos="9328" w:leader="none"/>
      </w:tabs>
      <w:autoSpaceDE w:val="true"/>
      <w:spacing w:lineRule="auto" w:line="240"/>
      <w:jc w:val="left"/>
    </w:pPr>
    <w:rPr>
      <w:rFonts w:ascii="Times New Roman" w:hAnsi="Times New Roman" w:eastAsia="바탕;Batang" w:cs="Times New Roman"/>
      <w:kern w:val="0"/>
      <w:szCs w:val="20"/>
    </w:rPr>
  </w:style>
  <w:style w:type="paragraph" w:styleId="Style9">
    <w:name w:val="캡션"/>
    <w:basedOn w:val="Normal"/>
    <w:next w:val="Normal"/>
    <w:qFormat/>
    <w:pPr>
      <w:widowControl/>
      <w:autoSpaceDE w:val="true"/>
      <w:spacing w:lineRule="auto" w:line="240"/>
      <w:jc w:val="center"/>
    </w:pPr>
    <w:rPr>
      <w:rFonts w:ascii="Times New Roman" w:hAnsi="Times New Roman" w:eastAsia="바탕;Batang" w:cs="Times New Roman"/>
      <w:b/>
      <w:smallCaps/>
      <w:kern w:val="0"/>
      <w:sz w:val="28"/>
      <w:szCs w:val="20"/>
    </w:rPr>
  </w:style>
  <w:style w:type="paragraph" w:styleId="BulletList1">
    <w:name w:val="Bullet List 1"/>
    <w:basedOn w:val="Normal"/>
    <w:qFormat/>
    <w:pPr>
      <w:keepNext w:val="true"/>
      <w:keepLines/>
      <w:tabs>
        <w:tab w:val="clear" w:pos="800"/>
        <w:tab w:val="left" w:pos="1134" w:leader="none"/>
      </w:tabs>
      <w:autoSpaceDE w:val="true"/>
      <w:spacing w:lineRule="auto" w:line="240" w:before="60" w:after="60"/>
      <w:jc w:val="left"/>
    </w:pPr>
    <w:rPr>
      <w:rFonts w:ascii="Times New Roman" w:hAnsi="Times New Roman" w:eastAsia="바탕;Batang" w:cs="Times New Roman"/>
      <w:kern w:val="0"/>
      <w:szCs w:val="20"/>
    </w:rPr>
  </w:style>
  <w:style w:type="paragraph" w:styleId="DefaultText">
    <w:name w:val="Default Text"/>
    <w:basedOn w:val="Normal"/>
    <w:qFormat/>
    <w:pPr>
      <w:widowControl/>
      <w:tabs>
        <w:tab w:val="clear" w:pos="800"/>
        <w:tab w:val="left" w:pos="5760" w:leader="none"/>
        <w:tab w:val="left" w:pos="6840" w:leader="none"/>
        <w:tab w:val="left" w:pos="7020" w:leader="none"/>
      </w:tabs>
      <w:overflowPunct w:val="false"/>
      <w:spacing w:lineRule="auto" w:line="240"/>
      <w:jc w:val="left"/>
      <w:textAlignment w:val="baseline"/>
    </w:pPr>
    <w:rPr>
      <w:rFonts w:ascii="Helvetica" w:hAnsi="Helvetica" w:eastAsia="바탕;Batang" w:cs="Helvetica"/>
      <w:kern w:val="0"/>
      <w:sz w:val="20"/>
      <w:szCs w:val="20"/>
      <w:lang w:val="en-US" w:eastAsia="en-US"/>
    </w:rPr>
  </w:style>
  <w:style w:type="paragraph" w:styleId="TableBody">
    <w:name w:val="Table Body"/>
    <w:basedOn w:val="Normal"/>
    <w:qFormat/>
    <w:pPr>
      <w:widowControl/>
      <w:autoSpaceDE w:val="true"/>
      <w:spacing w:lineRule="auto" w:line="240" w:before="40" w:after="40"/>
      <w:jc w:val="left"/>
    </w:pPr>
    <w:rPr>
      <w:rFonts w:ascii="Times New Roman" w:hAnsi="Times New Roman" w:eastAsia="바탕;Batang" w:cs="Times New Roman"/>
      <w:kern w:val="0"/>
      <w:sz w:val="20"/>
      <w:szCs w:val="20"/>
    </w:rPr>
  </w:style>
  <w:style w:type="paragraph" w:styleId="31">
    <w:name w:val="본문 3"/>
    <w:basedOn w:val="Normal"/>
    <w:qFormat/>
    <w:pPr>
      <w:widowControl/>
      <w:autoSpaceDE w:val="true"/>
      <w:spacing w:lineRule="auto" w:line="240" w:before="60" w:after="60"/>
      <w:jc w:val="left"/>
    </w:pPr>
    <w:rPr>
      <w:rFonts w:eastAsia="바탕;Batang"/>
      <w:color w:val="000000"/>
      <w:kern w:val="0"/>
      <w:sz w:val="22"/>
      <w:szCs w:val="20"/>
    </w:rPr>
  </w:style>
  <w:style w:type="paragraph" w:styleId="BodyText">
    <w:name w:val="BodyText"/>
    <w:basedOn w:val="Normal"/>
    <w:qFormat/>
    <w:pPr>
      <w:widowControl/>
      <w:autoSpaceDE w:val="true"/>
      <w:spacing w:lineRule="auto" w:line="240" w:before="0" w:after="200"/>
      <w:jc w:val="left"/>
    </w:pPr>
    <w:rPr>
      <w:rFonts w:ascii="Times New Roman" w:hAnsi="Times New Roman" w:eastAsia="바탕;Batang" w:cs="Times New Roman"/>
      <w:kern w:val="0"/>
      <w:szCs w:val="20"/>
    </w:rPr>
  </w:style>
  <w:style w:type="paragraph" w:styleId="Heading1Unnumbered">
    <w:name w:val="Heading1Unnumbered"/>
    <w:basedOn w:val="Normal"/>
    <w:qFormat/>
    <w:pPr>
      <w:widowControl/>
      <w:autoSpaceDE w:val="true"/>
      <w:spacing w:lineRule="auto" w:line="240" w:before="300" w:after="200"/>
      <w:jc w:val="left"/>
    </w:pPr>
    <w:rPr>
      <w:rFonts w:eastAsia="바탕;Batang"/>
      <w:b/>
      <w:color w:val="000000"/>
      <w:kern w:val="0"/>
      <w:sz w:val="28"/>
      <w:szCs w:val="20"/>
    </w:rPr>
  </w:style>
  <w:style w:type="paragraph" w:styleId="Heading2Unnumbered">
    <w:name w:val="Heading2Unnumbered"/>
    <w:basedOn w:val="Heading1Unnumbered"/>
    <w:qFormat/>
    <w:pPr/>
    <w:rPr>
      <w:sz w:val="24"/>
    </w:rPr>
  </w:style>
  <w:style w:type="paragraph" w:styleId="ContentsTitle">
    <w:name w:val="Contents Title"/>
    <w:basedOn w:val="Heading1"/>
    <w:qFormat/>
    <w:pPr>
      <w:pageBreakBefore/>
      <w:widowControl/>
      <w:numPr>
        <w:ilvl w:val="0"/>
        <w:numId w:val="0"/>
      </w:numPr>
      <w:shd w:fill="FF0000" w:val="clear"/>
      <w:autoSpaceDE w:val="true"/>
      <w:spacing w:lineRule="auto" w:line="240" w:before="300" w:after="300"/>
      <w:ind w:hanging="0"/>
      <w:jc w:val="left"/>
    </w:pPr>
    <w:rPr>
      <w:rFonts w:eastAsia="바탕;Batang"/>
      <w:color w:val="FFFFFF"/>
      <w:kern w:val="2"/>
      <w:szCs w:val="20"/>
    </w:rPr>
  </w:style>
  <w:style w:type="paragraph" w:styleId="BulletList">
    <w:name w:val="BulletList"/>
    <w:basedOn w:val="Normal"/>
    <w:qFormat/>
    <w:pPr>
      <w:keepLines/>
      <w:widowControl/>
      <w:numPr>
        <w:ilvl w:val="0"/>
        <w:numId w:val="7"/>
      </w:numPr>
      <w:autoSpaceDE w:val="true"/>
      <w:spacing w:lineRule="auto" w:line="240" w:before="0" w:after="120"/>
      <w:jc w:val="left"/>
    </w:pPr>
    <w:rPr>
      <w:rFonts w:ascii="Times New Roman" w:hAnsi="Times New Roman" w:eastAsia="바탕;Batang" w:cs="Times New Roman"/>
      <w:spacing w:val="-5"/>
      <w:kern w:val="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24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22">
    <w:name w:val="본문 2"/>
    <w:basedOn w:val="Normal"/>
    <w:qFormat/>
    <w:pPr>
      <w:widowControl/>
      <w:spacing w:lineRule="auto" w:line="240"/>
    </w:pPr>
    <w:rPr>
      <w:rFonts w:ascii="HelveticaNeue-HeavyCond;Arial" w:hAnsi="HelveticaNeue-HeavyCond;Arial" w:eastAsia="바탕;Batang" w:cs="HelveticaNeue-HeavyCond;Arial"/>
      <w:b/>
      <w:bCs/>
      <w:color w:val="DB2429"/>
      <w:kern w:val="0"/>
      <w:sz w:val="28"/>
      <w:szCs w:val="26"/>
    </w:rPr>
  </w:style>
  <w:style w:type="paragraph" w:styleId="32">
    <w:name w:val="본문 들여쓰기 3"/>
    <w:basedOn w:val="Normal"/>
    <w:qFormat/>
    <w:pPr>
      <w:widowControl/>
      <w:autoSpaceDE w:val="true"/>
      <w:spacing w:lineRule="auto" w:line="240"/>
      <w:ind w:left="709" w:hanging="0"/>
      <w:jc w:val="left"/>
    </w:pPr>
    <w:rPr>
      <w:rFonts w:eastAsia="바탕;Batang"/>
      <w:b/>
      <w:kern w:val="0"/>
      <w:sz w:val="18"/>
      <w:szCs w:val="20"/>
      <w:lang w:val="en-GB"/>
    </w:rPr>
  </w:style>
  <w:style w:type="paragraph" w:styleId="23">
    <w:name w:val="목록 2"/>
    <w:basedOn w:val="Normal"/>
    <w:qFormat/>
    <w:pPr>
      <w:ind w:left="100" w:hanging="200"/>
    </w:pPr>
    <w:rPr/>
  </w:style>
  <w:style w:type="paragraph" w:styleId="33">
    <w:name w:val="목록 3"/>
    <w:basedOn w:val="Normal"/>
    <w:qFormat/>
    <w:pPr>
      <w:ind w:left="100" w:hanging="200"/>
    </w:pPr>
    <w:rPr/>
  </w:style>
  <w:style w:type="paragraph" w:styleId="24">
    <w:name w:val="목록 계속 2"/>
    <w:basedOn w:val="Normal"/>
    <w:qFormat/>
    <w:pPr>
      <w:spacing w:before="0" w:after="180"/>
      <w:ind w:left="850" w:hanging="0"/>
    </w:pPr>
    <w:rPr/>
  </w:style>
  <w:style w:type="paragraph" w:styleId="Style10">
    <w:name w:val="표준 들여쓰기"/>
    <w:basedOn w:val="Normal"/>
    <w:qFormat/>
    <w:pPr>
      <w:ind w:left="800" w:hanging="0"/>
    </w:pPr>
    <w:rPr/>
  </w:style>
  <w:style w:type="paragraph" w:styleId="Style11">
    <w:name w:val="짧은 보낸 사람 주소"/>
    <w:basedOn w:val="Normal"/>
    <w:qFormat/>
    <w:pPr/>
    <w:rPr/>
  </w:style>
  <w:style w:type="paragraph" w:styleId="Signature">
    <w:name w:val="Signature"/>
    <w:basedOn w:val="Normal"/>
    <w:pPr>
      <w:ind w:left="100" w:hanging="0"/>
    </w:pPr>
    <w:rPr/>
  </w:style>
  <w:style w:type="paragraph" w:styleId="PP">
    <w:name w:val="PP"/>
    <w:basedOn w:val="Signature"/>
    <w:qFormat/>
    <w:pPr/>
    <w:rPr/>
  </w:style>
  <w:style w:type="paragraph" w:styleId="Listpara">
    <w:name w:val="listpara"/>
    <w:basedOn w:val="Normal"/>
    <w:qFormat/>
    <w:pPr>
      <w:widowControl/>
      <w:autoSpaceDE w:val="true"/>
      <w:spacing w:lineRule="auto" w:line="240" w:before="144" w:after="0"/>
      <w:ind w:right="216" w:hanging="0"/>
      <w:jc w:val="left"/>
    </w:pPr>
    <w:rPr>
      <w:rFonts w:ascii="Verdana" w:hAnsi="Verdana" w:eastAsia="Arial Unicode MS;굴림" w:cs="Arial Unicode MS;굴림"/>
      <w:color w:val="000000"/>
      <w:kern w:val="0"/>
      <w:sz w:val="20"/>
      <w:szCs w:val="20"/>
    </w:rPr>
  </w:style>
  <w:style w:type="paragraph" w:styleId="4again">
    <w:name w:val="제목 4 again"/>
    <w:basedOn w:val="Heading4"/>
    <w:qFormat/>
    <w:pPr>
      <w:numPr>
        <w:ilvl w:val="0"/>
        <w:numId w:val="4"/>
      </w:numPr>
      <w:tabs>
        <w:tab w:val="clear" w:pos="800"/>
        <w:tab w:val="left" w:pos="2074" w:leader="none"/>
      </w:tabs>
    </w:pPr>
    <w:rPr/>
  </w:style>
  <w:style w:type="paragraph" w:styleId="Cellheading">
    <w:name w:val="cellheading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Arial Unicode MS;굴림" w:hAnsi="Arial Unicode MS;굴림" w:eastAsia="Arial Unicode MS;굴림" w:cs="Arial Unicode MS;굴림"/>
      <w:kern w:val="0"/>
      <w:sz w:val="24"/>
    </w:rPr>
  </w:style>
  <w:style w:type="paragraph" w:styleId="Table">
    <w:name w:val="table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Arial Unicode MS;굴림" w:hAnsi="Arial Unicode MS;굴림" w:eastAsia="Arial Unicode MS;굴림" w:cs="Arial Unicode MS;굴림"/>
      <w:kern w:val="0"/>
      <w:sz w:val="24"/>
    </w:rPr>
  </w:style>
  <w:style w:type="paragraph" w:styleId="Style12">
    <w:name w:val="표준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Arial Unicode MS;굴림" w:hAnsi="Arial Unicode MS;굴림" w:eastAsia="Arial Unicode MS;굴림" w:cs="Arial Unicode MS;굴림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mmerce.bea.com/" TargetMode="External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0.wmf"/><Relationship Id="rId40" Type="http://schemas.openxmlformats.org/officeDocument/2006/relationships/hyperlink" Target="http://edocs.bea.com/platform/docs81/install/silent.html" TargetMode="External"/><Relationship Id="rId41" Type="http://schemas.openxmlformats.org/officeDocument/2006/relationships/oleObject" Target="embeddings/oleObject18.bin"/><Relationship Id="rId42" Type="http://schemas.openxmlformats.org/officeDocument/2006/relationships/image" Target="media/image21.wmf"/><Relationship Id="rId43" Type="http://schemas.openxmlformats.org/officeDocument/2006/relationships/image" Target="media/image22.png"/><Relationship Id="rId44" Type="http://schemas.openxmlformats.org/officeDocument/2006/relationships/oleObject" Target="embeddings/oleObject19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9.wmf"/><Relationship Id="rId58" Type="http://schemas.openxmlformats.org/officeDocument/2006/relationships/hyperlink" Target="http://httpd.apache.org/docs/dso.html" TargetMode="External"/><Relationship Id="rId59" Type="http://schemas.openxmlformats.org/officeDocument/2006/relationships/oleObject" Target="embeddings/oleObject26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1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2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6.wmf"/><Relationship Id="rId73" Type="http://schemas.openxmlformats.org/officeDocument/2006/relationships/image" Target="media/image37.png"/><Relationship Id="rId74" Type="http://schemas.openxmlformats.org/officeDocument/2006/relationships/oleObject" Target="embeddings/oleObject33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3.wmf"/><Relationship Id="rId86" Type="http://schemas.openxmlformats.org/officeDocument/2006/relationships/hyperlink" Target="http://192.168.44.2:8080/" TargetMode="External"/><Relationship Id="rId87" Type="http://schemas.openxmlformats.org/officeDocument/2006/relationships/image" Target="media/image44.png"/><Relationship Id="rId88" Type="http://schemas.openxmlformats.org/officeDocument/2006/relationships/hyperlink" Target="http://192.168.44.2:8080/test.jsp?p1=10&amp;p2=5" TargetMode="External"/><Relationship Id="rId89" Type="http://schemas.openxmlformats.org/officeDocument/2006/relationships/image" Target="media/image45.png"/><Relationship Id="rId90" Type="http://schemas.openxmlformats.org/officeDocument/2006/relationships/hyperlink" Target="mailto:hyunsoo@bea.com" TargetMode="External"/><Relationship Id="rId91" Type="http://schemas.openxmlformats.org/officeDocument/2006/relationships/hyperlink" Target="mailto:support.kr@bea.com" TargetMode="External"/><Relationship Id="rId92" Type="http://schemas.openxmlformats.org/officeDocument/2006/relationships/oleObject" Target="embeddings/oleObject39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1.bin"/><Relationship Id="rId97" Type="http://schemas.openxmlformats.org/officeDocument/2006/relationships/image" Target="media/image48.wmf"/><Relationship Id="rId98" Type="http://schemas.openxmlformats.org/officeDocument/2006/relationships/hyperlink" Target="" TargetMode="External"/><Relationship Id="rId99" Type="http://schemas.openxmlformats.org/officeDocument/2006/relationships/oleObject" Target="embeddings/oleObject42.bin"/><Relationship Id="rId100" Type="http://schemas.openxmlformats.org/officeDocument/2006/relationships/image" Target="media/image49.wmf"/><Relationship Id="rId101" Type="http://schemas.openxmlformats.org/officeDocument/2006/relationships/image" Target="media/image50.png"/><Relationship Id="rId102" Type="http://schemas.openxmlformats.org/officeDocument/2006/relationships/oleObject" Target="embeddings/oleObject43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6.wmf"/><Relationship Id="rId114" Type="http://schemas.openxmlformats.org/officeDocument/2006/relationships/image" Target="media/image57.png"/><Relationship Id="rId115" Type="http://schemas.openxmlformats.org/officeDocument/2006/relationships/oleObject" Target="embeddings/oleObject49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0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1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2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53.bin"/><Relationship Id="rId124" Type="http://schemas.openxmlformats.org/officeDocument/2006/relationships/image" Target="media/image62.wmf"/><Relationship Id="rId125" Type="http://schemas.openxmlformats.org/officeDocument/2006/relationships/image" Target="media/image63.png"/><Relationship Id="rId126" Type="http://schemas.openxmlformats.org/officeDocument/2006/relationships/hyperlink" Target="http://commerce.bea.com/" TargetMode="External"/><Relationship Id="rId127" Type="http://schemas.openxmlformats.org/officeDocument/2006/relationships/image" Target="media/image2.png"/><Relationship Id="rId128" Type="http://schemas.openxmlformats.org/officeDocument/2006/relationships/oleObject" Target="embeddings/oleObject54.bin"/><Relationship Id="rId129" Type="http://schemas.openxmlformats.org/officeDocument/2006/relationships/image" Target="media/image3.wmf"/><Relationship Id="rId130" Type="http://schemas.openxmlformats.org/officeDocument/2006/relationships/oleObject" Target="embeddings/oleObject55.bin"/><Relationship Id="rId131" Type="http://schemas.openxmlformats.org/officeDocument/2006/relationships/image" Target="media/image4.wmf"/><Relationship Id="rId132" Type="http://schemas.openxmlformats.org/officeDocument/2006/relationships/oleObject" Target="embeddings/oleObject56.bin"/><Relationship Id="rId133" Type="http://schemas.openxmlformats.org/officeDocument/2006/relationships/image" Target="media/image5.wmf"/><Relationship Id="rId134" Type="http://schemas.openxmlformats.org/officeDocument/2006/relationships/oleObject" Target="embeddings/oleObject57.bin"/><Relationship Id="rId135" Type="http://schemas.openxmlformats.org/officeDocument/2006/relationships/image" Target="media/image6.wmf"/><Relationship Id="rId136" Type="http://schemas.openxmlformats.org/officeDocument/2006/relationships/oleObject" Target="embeddings/oleObject58.bin"/><Relationship Id="rId137" Type="http://schemas.openxmlformats.org/officeDocument/2006/relationships/image" Target="media/image7.wmf"/><Relationship Id="rId138" Type="http://schemas.openxmlformats.org/officeDocument/2006/relationships/image" Target="media/image8.png"/><Relationship Id="rId139" Type="http://schemas.openxmlformats.org/officeDocument/2006/relationships/oleObject" Target="embeddings/oleObject59.bin"/><Relationship Id="rId140" Type="http://schemas.openxmlformats.org/officeDocument/2006/relationships/image" Target="media/image9.wmf"/><Relationship Id="rId141" Type="http://schemas.openxmlformats.org/officeDocument/2006/relationships/oleObject" Target="embeddings/oleObject60.bin"/><Relationship Id="rId142" Type="http://schemas.openxmlformats.org/officeDocument/2006/relationships/image" Target="media/image10.wmf"/><Relationship Id="rId143" Type="http://schemas.openxmlformats.org/officeDocument/2006/relationships/oleObject" Target="embeddings/oleObject61.bin"/><Relationship Id="rId144" Type="http://schemas.openxmlformats.org/officeDocument/2006/relationships/image" Target="media/image11.wmf"/><Relationship Id="rId145" Type="http://schemas.openxmlformats.org/officeDocument/2006/relationships/oleObject" Target="embeddings/oleObject62.bin"/><Relationship Id="rId146" Type="http://schemas.openxmlformats.org/officeDocument/2006/relationships/image" Target="media/image12.wmf"/><Relationship Id="rId147" Type="http://schemas.openxmlformats.org/officeDocument/2006/relationships/oleObject" Target="embeddings/oleObject63.bin"/><Relationship Id="rId148" Type="http://schemas.openxmlformats.org/officeDocument/2006/relationships/image" Target="media/image13.wmf"/><Relationship Id="rId149" Type="http://schemas.openxmlformats.org/officeDocument/2006/relationships/oleObject" Target="embeddings/oleObject64.bin"/><Relationship Id="rId150" Type="http://schemas.openxmlformats.org/officeDocument/2006/relationships/image" Target="media/image14.wmf"/><Relationship Id="rId151" Type="http://schemas.openxmlformats.org/officeDocument/2006/relationships/oleObject" Target="embeddings/oleObject65.bin"/><Relationship Id="rId152" Type="http://schemas.openxmlformats.org/officeDocument/2006/relationships/image" Target="media/image15.wmf"/><Relationship Id="rId153" Type="http://schemas.openxmlformats.org/officeDocument/2006/relationships/oleObject" Target="embeddings/oleObject66.bin"/><Relationship Id="rId154" Type="http://schemas.openxmlformats.org/officeDocument/2006/relationships/image" Target="media/image16.wmf"/><Relationship Id="rId155" Type="http://schemas.openxmlformats.org/officeDocument/2006/relationships/oleObject" Target="embeddings/oleObject67.bin"/><Relationship Id="rId156" Type="http://schemas.openxmlformats.org/officeDocument/2006/relationships/image" Target="media/image17.wmf"/><Relationship Id="rId157" Type="http://schemas.openxmlformats.org/officeDocument/2006/relationships/oleObject" Target="embeddings/oleObject68.bin"/><Relationship Id="rId158" Type="http://schemas.openxmlformats.org/officeDocument/2006/relationships/image" Target="media/image18.wmf"/><Relationship Id="rId159" Type="http://schemas.openxmlformats.org/officeDocument/2006/relationships/oleObject" Target="embeddings/oleObject69.bin"/><Relationship Id="rId160" Type="http://schemas.openxmlformats.org/officeDocument/2006/relationships/image" Target="media/image19.wmf"/><Relationship Id="rId161" Type="http://schemas.openxmlformats.org/officeDocument/2006/relationships/oleObject" Target="embeddings/oleObject70.bin"/><Relationship Id="rId162" Type="http://schemas.openxmlformats.org/officeDocument/2006/relationships/image" Target="media/image20.wmf"/><Relationship Id="rId163" Type="http://schemas.openxmlformats.org/officeDocument/2006/relationships/hyperlink" Target="http://edocs.bea.com/platform/docs81/install/silent.html" TargetMode="External"/><Relationship Id="rId164" Type="http://schemas.openxmlformats.org/officeDocument/2006/relationships/oleObject" Target="embeddings/oleObject71.bin"/><Relationship Id="rId165" Type="http://schemas.openxmlformats.org/officeDocument/2006/relationships/image" Target="media/image21.wmf"/><Relationship Id="rId166" Type="http://schemas.openxmlformats.org/officeDocument/2006/relationships/image" Target="media/image22.png"/><Relationship Id="rId167" Type="http://schemas.openxmlformats.org/officeDocument/2006/relationships/oleObject" Target="embeddings/oleObject72.bin"/><Relationship Id="rId168" Type="http://schemas.openxmlformats.org/officeDocument/2006/relationships/image" Target="media/image23.wmf"/><Relationship Id="rId169" Type="http://schemas.openxmlformats.org/officeDocument/2006/relationships/oleObject" Target="embeddings/oleObject73.bin"/><Relationship Id="rId170" Type="http://schemas.openxmlformats.org/officeDocument/2006/relationships/image" Target="media/image24.wmf"/><Relationship Id="rId171" Type="http://schemas.openxmlformats.org/officeDocument/2006/relationships/oleObject" Target="embeddings/oleObject74.bin"/><Relationship Id="rId172" Type="http://schemas.openxmlformats.org/officeDocument/2006/relationships/image" Target="media/image25.wmf"/><Relationship Id="rId173" Type="http://schemas.openxmlformats.org/officeDocument/2006/relationships/oleObject" Target="embeddings/oleObject75.bin"/><Relationship Id="rId174" Type="http://schemas.openxmlformats.org/officeDocument/2006/relationships/image" Target="media/image26.wmf"/><Relationship Id="rId175" Type="http://schemas.openxmlformats.org/officeDocument/2006/relationships/oleObject" Target="embeddings/oleObject76.bin"/><Relationship Id="rId176" Type="http://schemas.openxmlformats.org/officeDocument/2006/relationships/image" Target="media/image27.wmf"/><Relationship Id="rId177" Type="http://schemas.openxmlformats.org/officeDocument/2006/relationships/oleObject" Target="embeddings/oleObject77.bin"/><Relationship Id="rId178" Type="http://schemas.openxmlformats.org/officeDocument/2006/relationships/image" Target="media/image28.wmf"/><Relationship Id="rId179" Type="http://schemas.openxmlformats.org/officeDocument/2006/relationships/oleObject" Target="embeddings/oleObject78.bin"/><Relationship Id="rId180" Type="http://schemas.openxmlformats.org/officeDocument/2006/relationships/image" Target="media/image29.wmf"/><Relationship Id="rId181" Type="http://schemas.openxmlformats.org/officeDocument/2006/relationships/hyperlink" Target="http://httpd.apache.org/docs/dso.html" TargetMode="External"/><Relationship Id="rId182" Type="http://schemas.openxmlformats.org/officeDocument/2006/relationships/oleObject" Target="embeddings/oleObject79.bin"/><Relationship Id="rId183" Type="http://schemas.openxmlformats.org/officeDocument/2006/relationships/image" Target="media/image30.wmf"/><Relationship Id="rId184" Type="http://schemas.openxmlformats.org/officeDocument/2006/relationships/oleObject" Target="embeddings/oleObject80.bin"/><Relationship Id="rId185" Type="http://schemas.openxmlformats.org/officeDocument/2006/relationships/image" Target="media/image31.wmf"/><Relationship Id="rId186" Type="http://schemas.openxmlformats.org/officeDocument/2006/relationships/oleObject" Target="embeddings/oleObject81.bin"/><Relationship Id="rId187" Type="http://schemas.openxmlformats.org/officeDocument/2006/relationships/image" Target="media/image32.wmf"/><Relationship Id="rId188" Type="http://schemas.openxmlformats.org/officeDocument/2006/relationships/oleObject" Target="embeddings/oleObject82.bin"/><Relationship Id="rId189" Type="http://schemas.openxmlformats.org/officeDocument/2006/relationships/image" Target="media/image33.wmf"/><Relationship Id="rId190" Type="http://schemas.openxmlformats.org/officeDocument/2006/relationships/oleObject" Target="embeddings/oleObject83.bin"/><Relationship Id="rId191" Type="http://schemas.openxmlformats.org/officeDocument/2006/relationships/image" Target="media/image34.wmf"/><Relationship Id="rId192" Type="http://schemas.openxmlformats.org/officeDocument/2006/relationships/oleObject" Target="embeddings/oleObject84.bin"/><Relationship Id="rId193" Type="http://schemas.openxmlformats.org/officeDocument/2006/relationships/image" Target="media/image35.wmf"/><Relationship Id="rId194" Type="http://schemas.openxmlformats.org/officeDocument/2006/relationships/oleObject" Target="embeddings/oleObject85.bin"/><Relationship Id="rId195" Type="http://schemas.openxmlformats.org/officeDocument/2006/relationships/image" Target="media/image36.wmf"/><Relationship Id="rId196" Type="http://schemas.openxmlformats.org/officeDocument/2006/relationships/image" Target="media/image37.png"/><Relationship Id="rId197" Type="http://schemas.openxmlformats.org/officeDocument/2006/relationships/oleObject" Target="embeddings/oleObject86.bin"/><Relationship Id="rId198" Type="http://schemas.openxmlformats.org/officeDocument/2006/relationships/image" Target="media/image38.wmf"/><Relationship Id="rId199" Type="http://schemas.openxmlformats.org/officeDocument/2006/relationships/oleObject" Target="embeddings/oleObject87.bin"/><Relationship Id="rId200" Type="http://schemas.openxmlformats.org/officeDocument/2006/relationships/image" Target="media/image39.wmf"/><Relationship Id="rId201" Type="http://schemas.openxmlformats.org/officeDocument/2006/relationships/oleObject" Target="embeddings/oleObject88.bin"/><Relationship Id="rId202" Type="http://schemas.openxmlformats.org/officeDocument/2006/relationships/image" Target="media/image40.wmf"/><Relationship Id="rId203" Type="http://schemas.openxmlformats.org/officeDocument/2006/relationships/oleObject" Target="embeddings/oleObject89.bin"/><Relationship Id="rId204" Type="http://schemas.openxmlformats.org/officeDocument/2006/relationships/image" Target="media/image41.wmf"/><Relationship Id="rId205" Type="http://schemas.openxmlformats.org/officeDocument/2006/relationships/oleObject" Target="embeddings/oleObject90.bin"/><Relationship Id="rId206" Type="http://schemas.openxmlformats.org/officeDocument/2006/relationships/image" Target="media/image42.wmf"/><Relationship Id="rId207" Type="http://schemas.openxmlformats.org/officeDocument/2006/relationships/oleObject" Target="embeddings/oleObject91.bin"/><Relationship Id="rId208" Type="http://schemas.openxmlformats.org/officeDocument/2006/relationships/image" Target="media/image43.wmf"/><Relationship Id="rId209" Type="http://schemas.openxmlformats.org/officeDocument/2006/relationships/hyperlink" Target="http://192.168.44.2:8080/" TargetMode="External"/><Relationship Id="rId210" Type="http://schemas.openxmlformats.org/officeDocument/2006/relationships/image" Target="media/image44.png"/><Relationship Id="rId211" Type="http://schemas.openxmlformats.org/officeDocument/2006/relationships/hyperlink" Target="http://192.168.44.2:8080/test.jsp?p1=10&amp;p2=5" TargetMode="External"/><Relationship Id="rId212" Type="http://schemas.openxmlformats.org/officeDocument/2006/relationships/image" Target="media/image45.png"/><Relationship Id="rId213" Type="http://schemas.openxmlformats.org/officeDocument/2006/relationships/hyperlink" Target="mailto:hyunsoo@bea.com" TargetMode="External"/><Relationship Id="rId214" Type="http://schemas.openxmlformats.org/officeDocument/2006/relationships/hyperlink" Target="mailto:support.kr@bea.com" TargetMode="External"/><Relationship Id="rId215" Type="http://schemas.openxmlformats.org/officeDocument/2006/relationships/oleObject" Target="embeddings/oleObject92.bin"/><Relationship Id="rId216" Type="http://schemas.openxmlformats.org/officeDocument/2006/relationships/image" Target="media/image46.wmf"/><Relationship Id="rId217" Type="http://schemas.openxmlformats.org/officeDocument/2006/relationships/oleObject" Target="embeddings/oleObject93.bin"/><Relationship Id="rId218" Type="http://schemas.openxmlformats.org/officeDocument/2006/relationships/image" Target="media/image47.wmf"/><Relationship Id="rId219" Type="http://schemas.openxmlformats.org/officeDocument/2006/relationships/oleObject" Target="embeddings/oleObject94.bin"/><Relationship Id="rId220" Type="http://schemas.openxmlformats.org/officeDocument/2006/relationships/image" Target="media/image48.wmf"/><Relationship Id="rId221" Type="http://schemas.openxmlformats.org/officeDocument/2006/relationships/hyperlink" Target="" TargetMode="External"/><Relationship Id="rId222" Type="http://schemas.openxmlformats.org/officeDocument/2006/relationships/oleObject" Target="embeddings/oleObject95.bin"/><Relationship Id="rId223" Type="http://schemas.openxmlformats.org/officeDocument/2006/relationships/image" Target="media/image49.wmf"/><Relationship Id="rId224" Type="http://schemas.openxmlformats.org/officeDocument/2006/relationships/image" Target="media/image50.png"/><Relationship Id="rId225" Type="http://schemas.openxmlformats.org/officeDocument/2006/relationships/oleObject" Target="embeddings/oleObject96.bin"/><Relationship Id="rId226" Type="http://schemas.openxmlformats.org/officeDocument/2006/relationships/image" Target="media/image51.wmf"/><Relationship Id="rId227" Type="http://schemas.openxmlformats.org/officeDocument/2006/relationships/oleObject" Target="embeddings/oleObject97.bin"/><Relationship Id="rId228" Type="http://schemas.openxmlformats.org/officeDocument/2006/relationships/image" Target="media/image52.wmf"/><Relationship Id="rId229" Type="http://schemas.openxmlformats.org/officeDocument/2006/relationships/oleObject" Target="embeddings/oleObject98.bin"/><Relationship Id="rId230" Type="http://schemas.openxmlformats.org/officeDocument/2006/relationships/image" Target="media/image53.wmf"/><Relationship Id="rId231" Type="http://schemas.openxmlformats.org/officeDocument/2006/relationships/oleObject" Target="embeddings/oleObject99.bin"/><Relationship Id="rId232" Type="http://schemas.openxmlformats.org/officeDocument/2006/relationships/image" Target="media/image54.wmf"/><Relationship Id="rId233" Type="http://schemas.openxmlformats.org/officeDocument/2006/relationships/oleObject" Target="embeddings/oleObject100.bin"/><Relationship Id="rId234" Type="http://schemas.openxmlformats.org/officeDocument/2006/relationships/image" Target="media/image55.wmf"/><Relationship Id="rId235" Type="http://schemas.openxmlformats.org/officeDocument/2006/relationships/oleObject" Target="embeddings/oleObject101.bin"/><Relationship Id="rId236" Type="http://schemas.openxmlformats.org/officeDocument/2006/relationships/image" Target="media/image56.wmf"/><Relationship Id="rId237" Type="http://schemas.openxmlformats.org/officeDocument/2006/relationships/image" Target="media/image57.png"/><Relationship Id="rId238" Type="http://schemas.openxmlformats.org/officeDocument/2006/relationships/oleObject" Target="embeddings/oleObject102.bin"/><Relationship Id="rId239" Type="http://schemas.openxmlformats.org/officeDocument/2006/relationships/image" Target="media/image58.wmf"/><Relationship Id="rId240" Type="http://schemas.openxmlformats.org/officeDocument/2006/relationships/oleObject" Target="embeddings/oleObject103.bin"/><Relationship Id="rId241" Type="http://schemas.openxmlformats.org/officeDocument/2006/relationships/image" Target="media/image59.wmf"/><Relationship Id="rId242" Type="http://schemas.openxmlformats.org/officeDocument/2006/relationships/oleObject" Target="embeddings/oleObject104.bin"/><Relationship Id="rId243" Type="http://schemas.openxmlformats.org/officeDocument/2006/relationships/image" Target="media/image60.wmf"/><Relationship Id="rId244" Type="http://schemas.openxmlformats.org/officeDocument/2006/relationships/oleObject" Target="embeddings/oleObject105.bin"/><Relationship Id="rId245" Type="http://schemas.openxmlformats.org/officeDocument/2006/relationships/image" Target="media/image61.wmf"/><Relationship Id="rId246" Type="http://schemas.openxmlformats.org/officeDocument/2006/relationships/oleObject" Target="embeddings/oleObject106.bin"/><Relationship Id="rId247" Type="http://schemas.openxmlformats.org/officeDocument/2006/relationships/image" Target="media/image62.wmf"/><Relationship Id="rId248" Type="http://schemas.openxmlformats.org/officeDocument/2006/relationships/image" Target="media/image63.png"/><Relationship Id="rId249" Type="http://schemas.openxmlformats.org/officeDocument/2006/relationships/header" Target="header1.xml"/><Relationship Id="rId250" Type="http://schemas.openxmlformats.org/officeDocument/2006/relationships/header" Target="header2.xml"/><Relationship Id="rId251" Type="http://schemas.openxmlformats.org/officeDocument/2006/relationships/footer" Target="footer1.xml"/><Relationship Id="rId252" Type="http://schemas.openxmlformats.org/officeDocument/2006/relationships/footer" Target="footer2.xml"/><Relationship Id="rId253" Type="http://schemas.openxmlformats.org/officeDocument/2006/relationships/numbering" Target="numbering.xml"/><Relationship Id="rId254" Type="http://schemas.openxmlformats.org/officeDocument/2006/relationships/fontTable" Target="fontTable.xml"/><Relationship Id="rId25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2:38:00Z</dcterms:created>
  <dc:creator>Hyun-Soo Kim</dc:creator>
  <dc:description/>
  <dc:language>en-US</dc:language>
  <cp:lastModifiedBy>Hyun-Soo Kim</cp:lastModifiedBy>
  <cp:lastPrinted>2002-08-20T19:33:00Z</cp:lastPrinted>
  <dcterms:modified xsi:type="dcterms:W3CDTF">2004-03-11T04:20:00Z</dcterms:modified>
  <cp:revision>132</cp:revision>
  <dc:subject>BPM 개발자 가이드</dc:subject>
  <dc:title>BPM 개발자 가이드</dc:title>
</cp:coreProperties>
</file>